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INFORME DE COMPROBACIÓN DE INVERSIONES, con constatación de determinad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es-MX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El trabajo consistirá, como mínimo,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:</w:t>
            </w:r>
          </w:p>
          <w:p>
            <w:pPr>
              <w:pStyle w:val="Normal"/>
              <w:spacing w:lineRule="auto" w:line="360"/>
              <w:ind w:left="71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-  Cotejo de que las facturas imputadas, en la Relación de facturas (Cuenta Justificativa), son copia fiel y completa de los originales así como su contabilización correcta con arreglo a la práctica mercantil </w:t>
            </w:r>
          </w:p>
          <w:p>
            <w:pPr>
              <w:pStyle w:val="Normal"/>
              <w:spacing w:lineRule="auto" w:line="360"/>
              <w:ind w:left="71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-  Verificación de que ninguna de las facturas imputadas al expediente tienen una base imponible inferior a la establecida en su Convocatoria de referencia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s-MX"/>
              </w:rPr>
              <w:t>-   Verificación de que las fechas de las facturas imputadas están dentro del periodo subvencionable  (indicar dicho periodo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s-MX"/>
              </w:rPr>
              <w:t xml:space="preserve">-   Verificación de que las facturas están emitidas al beneficiario de la ayu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, con documentación soporte original, de lo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pagos satisfechos</w:t>
            </w:r>
            <w:r>
              <w:rPr>
                <w:rFonts w:cs="Arial" w:ascii="Arial" w:hAnsi="Arial"/>
                <w:sz w:val="16"/>
                <w:lang w:val="es-MX"/>
              </w:rPr>
              <w:t xml:space="preserve"> en relación con dichas inversiones.</w:t>
            </w:r>
          </w:p>
          <w:p>
            <w:pPr>
              <w:pStyle w:val="Normal"/>
              <w:spacing w:lineRule="auto" w:line="360"/>
              <w:ind w:left="716" w:hanging="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-  Cotejo de que los justificantes de pago satisfechos son copia fiel y completa de los originales así como su  contabilización correcta con arreglo a la práctica mercantil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s-MX"/>
              </w:rPr>
              <w:t>-   Verificación de que las fechas de los pagos satisfechos  están dentro del periodo subvencionable (indicar dicho periodo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s-MX"/>
              </w:rPr>
              <w:t>-   Verificación de que los pagos se han realizado a través de entidades financieras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s-MX"/>
              </w:rPr>
              <w:t>-   Verificación de que los pagos  han sido realizados por el beneficiario de la ayuda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s-MX"/>
              </w:rPr>
              <w:t>-   Verificación de la trazabilidad de los documentos bancarios de pago (pago al proveedor, realizado a través de cuenta bancaria del beneficiario de la ayuda)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ng, detalle de factura afectada y del  importe pagado a la fecha de la solicitud de abono y a  fecha de la realización del Informe de auditoria de cuent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eastAsia="Arial" w:cs="Arial" w:ascii="Arial" w:hAnsi="Arial"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bonos sobre las facturas presentad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acturas pagadas de forma conjun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los edifici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Inversiones en equi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adaptación de métodos de produc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quisición de licencias y conocimientos técn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financiadas mediante Lea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ANEXOS: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- Relación de Facturas Justificativas de la Inversión Realizada (Cuenta Justificativa), que se corresponderá con la presentada por la empresa a la ADER, y sobre las que se emitirán los comentarios oportunos en el presente Informe. En la misma, las facturas estarán numeradas correlativamente, detallando las diferentes fechas de pago de los justificantes verificados y su modalidad (pagaré, giro,...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e tendrán en cuenta las singularidades de la Convocatoria de referencia a la que se acoge el expediente analizad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p>
      <w:pPr>
        <w:pStyle w:val="Normal"/>
        <w:jc w:val="both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" w:top="1418" w:footer="15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26:00Z</dcterms:created>
  <dc:creator>CAR</dc:creator>
  <dc:description/>
  <cp:keywords/>
  <dc:language>en-US</dc:language>
  <cp:lastModifiedBy>María Rosario Uruñuela Pablo</cp:lastModifiedBy>
  <cp:lastPrinted>2013-10-02T14:01:00Z</cp:lastPrinted>
  <dcterms:modified xsi:type="dcterms:W3CDTF">2014-01-09T14:30:00Z</dcterms:modified>
  <cp:revision>26</cp:revision>
  <dc:subject/>
  <dc:title>DOCUMENTACIÓN A APORTAR PARA LA SOLICITUD DE SUBVENCIÓN AL PROGRAMA DE: PROMOCIÓN  DE LA CALIDAD INDUSTRIAL</dc:title>
</cp:coreProperties>
</file>