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rHeight w:val="189" w:hRule="atLeast"/>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jc w:val="center"/>
              <w:rPr>
                <w:rFonts w:ascii="Arial" w:hAnsi="Arial" w:cs="Arial"/>
                <w:b/>
                <w:b/>
                <w:sz w:val="16"/>
                <w:szCs w:val="16"/>
                <w:lang w:val="en-US" w:eastAsia="en-US"/>
              </w:rPr>
            </w:pPr>
            <w:r>
              <w:rPr>
                <w:rFonts w:cs="Arial" w:ascii="Arial" w:hAnsi="Arial"/>
                <w:b/>
                <w:sz w:val="16"/>
                <w:szCs w:val="16"/>
              </w:rPr>
              <w:t>FOMENTO DE INDUSTRIAS AGROALIMENTARIAS (IA)</w:t>
            </w:r>
          </w:p>
        </w:tc>
      </w:tr>
      <w:tr>
        <w:trPr/>
        <w:tc>
          <w:tcPr>
            <w:tcW w:w="10348" w:type="dxa"/>
            <w:tcBorders>
              <w:bottom w:val="single" w:sz="4" w:space="0" w:color="000000"/>
            </w:tcBorders>
          </w:tcPr>
          <w:p>
            <w:pPr>
              <w:pStyle w:val="Normal"/>
              <w:snapToGrid w:val="false"/>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2479336553"/>
            <w:bookmarkStart w:id="1" w:name="__Fieldmark__0_2479336553"/>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2479336553"/>
            <w:bookmarkStart w:id="3" w:name="__Fieldmark__1_2479336553"/>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2479336553"/>
            <w:bookmarkStart w:id="5" w:name="__Fieldmark__2_2479336553"/>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2479336553"/>
            <w:bookmarkStart w:id="7" w:name="__Fieldmark__3_2479336553"/>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2479336553"/>
            <w:bookmarkStart w:id="9" w:name="__Fieldmark__4_2479336553"/>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2479336553"/>
            <w:bookmarkStart w:id="11" w:name="__Fieldmark__5_2479336553"/>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2479336553"/>
            <w:bookmarkStart w:id="13" w:name="__Fieldmark__6_2479336553"/>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2479336553"/>
            <w:bookmarkStart w:id="15" w:name="__Fieldmark__7_2479336553"/>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 xml:space="preserve">Relación de facturas”. </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2479336553"/>
            <w:bookmarkStart w:id="17" w:name="__Fieldmark__8_2479336553"/>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szCs w:val="16"/>
                <w:lang w:val="es-MX"/>
              </w:rPr>
              <w:t>los 30.000€, si es ejecución de obras (no serán necesarias si se han aplicado módulos máximos en aprobación), o</w:t>
            </w:r>
          </w:p>
          <w:p>
            <w:pPr>
              <w:pStyle w:val="Normal"/>
              <w:numPr>
                <w:ilvl w:val="0"/>
                <w:numId w:val="5"/>
              </w:numPr>
              <w:jc w:val="both"/>
              <w:rPr>
                <w:rFonts w:ascii="Arial" w:hAnsi="Arial" w:cs="Arial"/>
                <w:sz w:val="16"/>
                <w:szCs w:val="16"/>
                <w:lang w:val="es-MX"/>
              </w:rPr>
            </w:pPr>
            <w:r>
              <w:rPr>
                <w:rFonts w:cs="Arial" w:ascii="Arial" w:hAnsi="Arial"/>
                <w:sz w:val="16"/>
                <w:szCs w:val="16"/>
                <w:lang w:val="es-MX"/>
              </w:rPr>
              <w:t>los 12.000€, en el supuesto de suministro de bienes de equipo o prestación de servicios.</w:t>
            </w:r>
          </w:p>
          <w:p>
            <w:pPr>
              <w:pStyle w:val="Normal"/>
              <w:jc w:val="both"/>
              <w:rPr/>
            </w:pPr>
            <w:r>
              <w:rPr>
                <w:rFonts w:cs="Arial" w:ascii="Arial" w:hAnsi="Arial"/>
                <w:sz w:val="16"/>
                <w:szCs w:val="16"/>
                <w:lang w:val="es-MX"/>
              </w:rPr>
              <w:t>o Memoria justificativa de la imposibilidad de presentar tres ofertas de diferentes proveedores, conforme a lo previsto en la Ley. (Art. 31.3).</w:t>
            </w:r>
          </w:p>
          <w:p>
            <w:pPr>
              <w:pStyle w:val="Normal"/>
              <w:jc w:val="both"/>
              <w:rPr>
                <w:rFonts w:ascii="Arial" w:hAnsi="Arial" w:cs="Arial"/>
                <w:sz w:val="16"/>
                <w:szCs w:val="16"/>
                <w:lang w:val="es-MX"/>
              </w:rPr>
            </w:pPr>
            <w:r>
              <w:rPr>
                <w:rFonts w:cs="Arial" w:ascii="Arial" w:hAnsi="Arial"/>
                <w:sz w:val="16"/>
                <w:szCs w:val="16"/>
                <w:lang w:val="es-MX"/>
              </w:rPr>
              <w:t xml:space="preserve">Las tres ofertas, o en su caso la memoria justificativa, deberán estar </w:t>
            </w:r>
            <w:r>
              <w:rPr>
                <w:rFonts w:cs="Arial" w:ascii="Arial" w:hAnsi="Arial"/>
                <w:sz w:val="16"/>
                <w:szCs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2479336553"/>
            <w:bookmarkStart w:id="19" w:name="__Fieldmark__9_2479336553"/>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2479336553"/>
            <w:bookmarkStart w:id="21" w:name="__Fieldmark__10_2479336553"/>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1. Certificado de Tasador independiente, en el caso de adquisición de bienes inmuebles, debidamente acreditado e inscrito en el correspondiente registro ofi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2" w:name="__Fieldmark__11_2479336553"/>
            <w:bookmarkStart w:id="23" w:name="__Fieldmark__11_2479336553"/>
            <w:bookmarkEnd w:id="2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2. Proyectos Técnicos visados por Colegio Oficial y sus certificados finales en aquellas inversiones correspondientes a Obra Civil e Instalaciones que por sus características lo requieran (sólo en el caso de que no hayan sido aportados en la fase de aprobación).</w:t>
            </w:r>
          </w:p>
          <w:p>
            <w:pPr>
              <w:pStyle w:val="Normal"/>
              <w:jc w:val="both"/>
              <w:rPr>
                <w:rFonts w:ascii="WP IconicSymbolsA;Symbol" w:hAnsi="WP IconicSymbolsA;Symbol" w:cs="WP IconicSymbolsA;Symbol"/>
                <w:sz w:val="16"/>
                <w:szCs w:val="16"/>
                <w:lang w:val="en-US" w:eastAsia="en-U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4" w:name="__Fieldmark__12_2479336553"/>
            <w:bookmarkStart w:id="25" w:name="__Fieldmark__12_2479336553"/>
            <w:bookmarkEnd w:id="2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3. Título de propiedad, contrato de alquiler o traspaso y otros títulos acreditativos de los derechos sobre el local.</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6" w:name="__Fieldmark__13_2479336553"/>
            <w:bookmarkStart w:id="27" w:name="__Fieldmark__13_2479336553"/>
            <w:bookmarkEnd w:id="2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4. Licencia de obras, cuando las inversiones lo requieran.</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8" w:name="__Fieldmark__14_2479336553"/>
            <w:bookmarkStart w:id="29" w:name="__Fieldmark__14_2479336553"/>
            <w:bookmarkEnd w:id="2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5. </w:t>
            </w:r>
            <w:r>
              <w:rPr>
                <w:rFonts w:cs="Arial" w:ascii="Arial" w:hAnsi="Arial"/>
                <w:b/>
                <w:sz w:val="16"/>
                <w:szCs w:val="16"/>
              </w:rPr>
              <w:t>SI EN LA RESOLUCIÓN DE CONCESIÓN SE CONDICIONABA LA CREACIÓN Y/O MANTENIMIENTO DE EMPLEO DEBERÁ APORTAR:</w:t>
            </w:r>
          </w:p>
          <w:p>
            <w:pPr>
              <w:pStyle w:val="Normal"/>
              <w:jc w:val="both"/>
              <w:rPr>
                <w:rFonts w:ascii="Arial" w:hAnsi="Arial" w:cs="Arial"/>
                <w:sz w:val="16"/>
                <w:szCs w:val="16"/>
                <w:lang w:val="es-MX"/>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0" w:name="__Fieldmark__15_2479336553"/>
            <w:bookmarkStart w:id="31" w:name="__Fieldmark__15_2479336553"/>
            <w:bookmarkEnd w:id="3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lang w:val="es-MX"/>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tc>
      </w:tr>
      <w:tr>
        <w:trPr/>
        <w:tc>
          <w:tcPr>
            <w:tcW w:w="10348" w:type="dxa"/>
            <w:tcBorders>
              <w:bottom w:val="single" w:sz="4" w:space="0" w:color="000000"/>
            </w:tcBorders>
          </w:tcPr>
          <w:p>
            <w:pPr>
              <w:pStyle w:val="Normal"/>
              <w:snapToGrid w:val="false"/>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16"/>
                <w:szCs w:val="16"/>
                <w:lang w:val="en-US" w:eastAsia="en-US"/>
              </w:rPr>
            </w:pPr>
            <w:r>
              <w:rPr>
                <w:rFonts w:cs="Arial" w:ascii="Arial" w:hAnsi="Arial"/>
                <w:b/>
                <w:sz w:val="16"/>
                <w:szCs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2" w:name="__Fieldmark__16_2479336553"/>
            <w:bookmarkStart w:id="33" w:name="__Fieldmark__16_2479336553"/>
            <w:bookmarkEnd w:id="3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7. DECLARACIÓN JURADA CONJUNTA, según Anexo 2.</w:t>
            </w:r>
          </w:p>
        </w:tc>
      </w:tr>
      <w:tr>
        <w:trPr/>
        <w:tc>
          <w:tcPr>
            <w:tcW w:w="10348" w:type="dxa"/>
            <w:tcBorders>
              <w:top w:val="single" w:sz="4" w:space="0" w:color="000000"/>
            </w:tcBorders>
          </w:tcPr>
          <w:p>
            <w:pPr>
              <w:pStyle w:val="Normal"/>
              <w:snapToGrid w:val="false"/>
              <w:ind w:right="-1134" w:hanging="0"/>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 xml:space="preserve">NOTA: LA FIRMA DEL REPRESENTANTE LEGAL Y EL SELLO DE LA EMPRESA (EN TODAS LAS HOJAS DONDE SE SOLICITA) </w:t>
            </w:r>
          </w:p>
          <w:p>
            <w:pPr>
              <w:pStyle w:val="Normal"/>
              <w:ind w:right="-1134" w:hanging="0"/>
              <w:jc w:val="both"/>
              <w:rPr>
                <w:rFonts w:ascii="Arial" w:hAnsi="Arial" w:cs="Arial"/>
                <w:b/>
                <w:b/>
                <w:sz w:val="16"/>
              </w:rPr>
            </w:pPr>
            <w:r>
              <w:rPr>
                <w:rFonts w:cs="Arial" w:ascii="Arial" w:hAnsi="Arial"/>
                <w:b/>
                <w:sz w:val="16"/>
              </w:rPr>
              <w:t>ES REQUISITO IMPRESCINDIBLE PARA LA VALIDEZ DE LA DOCUMENTACIÓN.</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 xml:space="preserve">SERÁ NECESARIO ACOMPAÑAR LOS DOCUMENTOS ORIGINALES EN EL MOMENTO DE LA SOLICITUD PARA LA </w:t>
            </w:r>
          </w:p>
          <w:p>
            <w:pPr>
              <w:pStyle w:val="Normal"/>
              <w:ind w:right="-1134" w:hanging="0"/>
              <w:jc w:val="both"/>
              <w:rPr>
                <w:rFonts w:ascii="Arial" w:hAnsi="Arial" w:cs="Arial"/>
                <w:b/>
                <w:b/>
                <w:sz w:val="16"/>
              </w:rPr>
            </w:pPr>
            <w:r>
              <w:rPr>
                <w:rFonts w:cs="Arial" w:ascii="Arial" w:hAnsi="Arial"/>
                <w:b/>
                <w:sz w:val="16"/>
              </w:rPr>
              <w:t>AUTENTICACIÓN DE LAS COPIAS.</w:t>
            </w:r>
          </w:p>
        </w:tc>
      </w:tr>
      <w:tr>
        <w:trPr/>
        <w:tc>
          <w:tcPr>
            <w:tcW w:w="10348"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34" w:name="OLE_LINK2"/>
      <w:bookmarkStart w:id="35" w:name="OLE_LINK2"/>
      <w:bookmarkEnd w:id="35"/>
    </w:p>
    <w:p>
      <w:pPr>
        <w:pStyle w:val="Normal"/>
        <w:jc w:val="both"/>
        <w:rPr>
          <w:rFonts w:ascii="Arial" w:hAnsi="Arial" w:cs="Arial"/>
          <w:b/>
          <w:b/>
          <w:sz w:val="16"/>
        </w:rPr>
      </w:pPr>
      <w:r>
        <w:rPr>
          <w:rFonts w:cs="Arial" w:ascii="Arial" w:hAnsi="Arial"/>
          <w:b/>
          <w:sz w:val="16"/>
        </w:rPr>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spacing w:lineRule="auto" w:line="360"/>
              <w:jc w:val="both"/>
              <w:rPr/>
            </w:pPr>
            <w:r>
              <w:rPr>
                <w:rFonts w:cs="Arial" w:ascii="Arial" w:hAnsi="Arial"/>
                <w:sz w:val="18"/>
                <w:lang w:val="en-US" w:eastAsia="en-US"/>
              </w:rPr>
              <w:t>Se le recuerda que de acuerdo con la Ley de Subvenciones (Ley 38/2003) deberá presentar la siguiente documentación complementaria:</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rHeight w:val="2078" w:hRule="atLeast"/>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30.000 Euros, aportar 3 ofertas de diferentes proveedores, anteriores a la fecha de inicio de la obra (no serán necesarias si se han aplicado módulos de costes máximos en aprobación).</w:t>
            </w:r>
          </w:p>
        </w:tc>
      </w:tr>
      <w:tr>
        <w:trPr/>
        <w:tc>
          <w:tcPr>
            <w:tcW w:w="8721"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721"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2.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A)</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FOMENTO DE INDUSTRIAS AGROALIMENTARIA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6" w:name="__Fieldmark__25_2479336553"/>
            <w:bookmarkStart w:id="37" w:name="__Fieldmark__25_2479336553"/>
            <w:bookmarkEnd w:id="37"/>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2479336553"/>
            <w:bookmarkStart w:id="39" w:name="__Fieldmark__26_2479336553"/>
            <w:bookmarkEnd w:id="39"/>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0" w:name="__Fieldmark__41_2479336553"/>
            <w:bookmarkStart w:id="41" w:name="__Fieldmark__41_2479336553"/>
            <w:bookmarkEnd w:id="41"/>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2" w:name="__Fieldmark__42_2479336553"/>
            <w:bookmarkStart w:id="43" w:name="__Fieldmark__42_2479336553"/>
            <w:bookmarkEnd w:id="4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ind w:left="38" w:hanging="0"/>
              <w:jc w:val="both"/>
              <w:rPr>
                <w:rFonts w:ascii="Arial" w:hAnsi="Arial" w:cs="Arial"/>
                <w:b/>
                <w:b/>
                <w:sz w:val="18"/>
                <w:szCs w:val="18"/>
                <w:lang w:val="en-US" w:eastAsia="en-US"/>
              </w:rPr>
            </w:pPr>
            <w:r>
              <w:rPr>
                <w:rFonts w:cs="Arial" w:ascii="Arial" w:hAnsi="Arial"/>
                <w:b/>
                <w:sz w:val="18"/>
                <w:szCs w:val="18"/>
                <w:lang w:val="en-US" w:eastAsia="en-US"/>
              </w:rPr>
              <w:t xml:space="preserve">AUTORIZO, </w:t>
            </w:r>
          </w:p>
        </w:tc>
      </w:tr>
      <w:tr>
        <w:trPr/>
        <w:tc>
          <w:tcPr>
            <w:tcW w:w="8755" w:type="dxa"/>
            <w:gridSpan w:val="8"/>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4" w:name="__Fieldmark__43_2479336553"/>
            <w:bookmarkStart w:id="45" w:name="__Fieldmark__43_2479336553"/>
            <w:bookmarkEnd w:id="4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szCs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AL SR. PRESIDENTE DE LA AGENCIA DE DESARROLLO ECONÓMICO DE LA RIOJA</w:t>
      </w:r>
    </w:p>
    <w:p>
      <w:pPr>
        <w:sectPr>
          <w:headerReference w:type="default" r:id="rId2"/>
          <w:headerReference w:type="first" r:id="rId3"/>
          <w:footerReference w:type="default" r:id="rId4"/>
          <w:footerReference w:type="first" r:id="rId5"/>
          <w:type w:val="continuous"/>
          <w:pgSz w:w="11906" w:h="16838"/>
          <w:pgMar w:left="1701" w:right="1701" w:gutter="0" w:header="153" w:top="1418" w:footer="153" w:bottom="851"/>
          <w:formProt w:val="true"/>
          <w:titlePg/>
          <w:textDirection w:val="lrTb"/>
          <w:docGrid w:type="default" w:linePitch="360" w:charSpace="0"/>
        </w:sectPr>
      </w:pPr>
    </w:p>
    <w:p>
      <w:pPr>
        <w:sectPr>
          <w:type w:val="continuous"/>
          <w:pgSz w:w="11906" w:h="16838"/>
          <w:pgMar w:left="1701" w:right="1701" w:gutter="0" w:header="153" w:top="1418" w:footer="153" w:bottom="1135"/>
          <w:formProt w:val="true"/>
          <w:titlePg/>
          <w:textDirection w:val="lrTb"/>
          <w:docGrid w:type="default" w:linePitch="360" w:charSpace="0"/>
        </w:sectPr>
      </w:pP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4"/>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5"/>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5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59"/>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0"/>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1"/>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2"/>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3"/>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4"/>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9"/>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r>
        <w:br w:type="page"/>
      </w:r>
    </w:p>
    <w:p>
      <w:pPr>
        <w:pStyle w:val="Normal"/>
        <w:rPr>
          <w:rFonts w:ascii="Arial" w:hAnsi="Arial" w:cs="Arial"/>
          <w:sz w:val="10"/>
          <w:szCs w:val="10"/>
          <w:lang w:val="es-MX" w:eastAsia="en-US"/>
        </w:rPr>
      </w:pPr>
      <w:r>
        <w:rPr>
          <w:rFonts w:cs="Arial" w:ascii="Arial" w:hAnsi="Arial"/>
          <w:sz w:val="10"/>
          <w:szCs w:val="10"/>
          <w:lang w:val="es-MX" w:eastAsia="en-US"/>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70"/>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71"/>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72"/>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73"/>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1"/>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1"/>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1"/>
            <w:tcBorders/>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6" w:name="__Fieldmark__115_2479336553"/>
            <w:bookmarkStart w:id="47" w:name="__Fieldmark__115_2479336553"/>
            <w:bookmarkEnd w:id="4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y Mediana empres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8" w:name="__Fieldmark__116_2479336553"/>
            <w:bookmarkStart w:id="49" w:name="__Fieldmark__116_2479336553"/>
            <w:bookmarkEnd w:id="4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tiene la consideración de </w:t>
            </w:r>
            <w:r>
              <w:rPr>
                <w:rFonts w:cs="Arial" w:ascii="Arial" w:hAnsi="Arial"/>
                <w:b/>
                <w:sz w:val="16"/>
                <w:szCs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pPr>
            <w:r>
              <w:rPr>
                <w:rFonts w:cs="Arial" w:ascii="Arial" w:hAnsi="Arial"/>
                <w:b/>
                <w:sz w:val="16"/>
                <w:szCs w:val="16"/>
                <w:lang w:val="es-MX"/>
              </w:rPr>
              <w:t>En caso de mediana empresa</w:t>
            </w:r>
            <w:r>
              <w:rPr>
                <w:rFonts w:cs="Arial" w:ascii="Arial" w:hAnsi="Arial"/>
                <w:sz w:val="16"/>
                <w:szCs w:val="16"/>
                <w:lang w:val="es-ES"/>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0" w:name="__Fieldmark__117_2479336553"/>
            <w:bookmarkStart w:id="51" w:name="__Fieldmark__117_2479336553"/>
            <w:bookmarkEnd w:id="5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1"/>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2" w:name="__Fieldmark__118_2479336553"/>
            <w:bookmarkStart w:id="53" w:name="__Fieldmark__118_2479336553"/>
            <w:bookmarkEnd w:id="5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4" w:name="__Fieldmark__119_2479336553"/>
            <w:bookmarkStart w:id="55" w:name="__Fieldmark__119_2479336553"/>
            <w:bookmarkEnd w:id="5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4"/>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7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6" w:name="__Fieldmark__135_2479336553"/>
            <w:bookmarkStart w:id="57" w:name="__Fieldmark__135_2479336553"/>
            <w:bookmarkEnd w:id="5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8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9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0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1"/>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8" w:name="__Fieldmark__151_2479336553"/>
            <w:bookmarkStart w:id="59" w:name="__Fieldmark__151_2479336553"/>
            <w:bookmarkEnd w:id="5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0" w:name="__Fieldmark__152_2479336553"/>
            <w:bookmarkStart w:id="61" w:name="__Fieldmark__152_2479336553"/>
            <w:bookmarkEnd w:id="6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2" w:name="__Fieldmark__155_2479336553"/>
            <w:bookmarkStart w:id="63" w:name="__Fieldmark__155_2479336553"/>
            <w:bookmarkEnd w:id="63"/>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4" w:name="__Fieldmark__158_2479336553"/>
            <w:bookmarkStart w:id="65" w:name="__Fieldmark__158_2479336553"/>
            <w:bookmarkEnd w:id="65"/>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6" w:name="__Fieldmark__161_2479336553"/>
            <w:bookmarkStart w:id="67" w:name="__Fieldmark__161_2479336553"/>
            <w:bookmarkEnd w:id="67"/>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10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10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10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0" w:type="dxa"/>
            <w:gridSpan w:val="11"/>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8" w:name="__Fieldmark__165_2479336553"/>
            <w:bookmarkStart w:id="69" w:name="__Fieldmark__165_2479336553"/>
            <w:bookmarkEnd w:id="69"/>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1"/>
            <w:tcBorders/>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0" w:name="__Fieldmark__166_2479336553"/>
            <w:bookmarkStart w:id="71" w:name="__Fieldmark__166_2479336553"/>
            <w:bookmarkEnd w:id="71"/>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 xml:space="preserve">Que conoce que en cumplimiento de lo establecido en </w:t>
            </w:r>
            <w:r>
              <w:rPr>
                <w:rFonts w:cs="Arial" w:ascii="Arial" w:hAnsi="Arial"/>
                <w:b/>
                <w:sz w:val="14"/>
                <w:szCs w:val="14"/>
              </w:rPr>
              <w:t>la Ley Orgánica 15/1999, de 13 de diciembre de Protección de Datos de Carácter Personal,  los datos personales</w:t>
            </w:r>
            <w:r>
              <w:rPr>
                <w:rFonts w:cs="Arial" w:ascii="Arial" w:hAnsi="Arial"/>
                <w:sz w:val="14"/>
                <w:szCs w:val="14"/>
              </w:rPr>
              <w:t xml:space="preserve"> que nos facilite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automatizado de estos datos tiene como finalidad la gestión de la ayuda solicitada, la valoración de satisfacción de nuestros servivios, así como el envío de información sobre servicios y demás eventos organizados por ADER, a través correo postal, email, sms o cualquier otro procedimiento electrónico. Asimismo Vd. autoriza y consiente la cesión de sus datos a las entidades que colaboren en la gestión de la ayuda solicitada. Si en el plazo de 30 días, Vd. no nos comunica por escrito lo contrario, entenderemos prestado su consentimiento a los tratamientos descritos. Puede ejercitar sus derechos en la dirección postal indicada.</w:t>
            </w:r>
          </w:p>
        </w:tc>
      </w:tr>
      <w:tr>
        <w:trPr/>
        <w:tc>
          <w:tcPr>
            <w:tcW w:w="9640" w:type="dxa"/>
            <w:gridSpan w:val="11"/>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1"/>
            <w:tcBorders/>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110"/>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1"/>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112"/>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1"/>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footnotePr>
        <w:numFmt w:val="decimal"/>
      </w:footnotePr>
      <w:type w:val="continuous"/>
      <w:pgSz w:w="11906" w:h="16838"/>
      <w:pgMar w:left="1701" w:right="1701" w:gutter="0" w:header="153" w:top="1418" w:footer="153" w:bottom="113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r>
        </w:p>
        <w:p>
          <w:pPr>
            <w:pStyle w:val="Header"/>
            <w:jc w:val="right"/>
            <w:rPr/>
          </w:pPr>
          <w:r>
            <w:rPr/>
            <w:drawing>
              <wp:inline distT="0" distB="0" distL="0" distR="0">
                <wp:extent cx="419100"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6:00Z</dcterms:created>
  <dc:creator>CAR</dc:creator>
  <dc:description/>
  <cp:keywords/>
  <dc:language>en-US</dc:language>
  <cp:lastModifiedBy>Miriam Soldevilla Cuadra</cp:lastModifiedBy>
  <cp:lastPrinted>2005-02-16T11:54:00Z</cp:lastPrinted>
  <dcterms:modified xsi:type="dcterms:W3CDTF">2014-10-07T11:18:00Z</dcterms:modified>
  <cp:revision>7</cp:revision>
  <dc:subject/>
  <dc:title>DOCUMENTACIÓN A APORTAR PARA LA SOLICITUD DE SUBVENCIÓN AL PROGRAMA DE: PROMOCIÓN  DE LA CALIDAD INDUSTRIAL</dc:title>
</cp:coreProperties>
</file>