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/>
        <w:tc>
          <w:tcPr>
            <w:tcW w:w="864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CLARACIÓN JURADA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 xml:space="preserve">Don/Doña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  <w:r>
              <w:rPr>
                <w:sz w:val="18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s-MX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lang w:val="es-MX"/>
              </w:rPr>
              <w:t xml:space="preserve">con D.N.I. nº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  <w:r>
              <w:rPr>
                <w:sz w:val="18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s-MX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  <w:r>
              <w:rPr>
                <w:sz w:val="18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 xml:space="preserve"> en nombre y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lang w:val="es-MX"/>
              </w:rPr>
              <w:t xml:space="preserve">representación de la Sociedad/Entidad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  <w:r>
              <w:rPr>
                <w:sz w:val="18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s-MX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  <w:r>
              <w:rPr>
                <w:sz w:val="18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 xml:space="preserve"> con </w:t>
            </w:r>
          </w:p>
        </w:tc>
      </w:tr>
      <w:tr>
        <w:trPr/>
        <w:tc>
          <w:tcPr>
            <w:tcW w:w="864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 xml:space="preserve">C.I.F.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  <w:r>
              <w:rPr>
                <w:sz w:val="18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s-MX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</w:p>
        </w:tc>
      </w:tr>
      <w:tr>
        <w:trPr/>
        <w:tc>
          <w:tcPr>
            <w:tcW w:w="864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</w:r>
          </w:p>
        </w:tc>
      </w:tr>
      <w:tr>
        <w:trPr/>
        <w:tc>
          <w:tcPr>
            <w:tcW w:w="864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DECLARA BAJO JURAMENTO,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lang w:val="es-MX"/>
              </w:rPr>
              <w:t xml:space="preserve">Que la empresa manifiesta el compromiso de ejercitar la opción de compra prevista en el contrato de arrendamiento financiero nº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  <w:r>
              <w:rPr>
                <w:sz w:val="18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s-MX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  <w:r>
              <w:rPr>
                <w:sz w:val="18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 xml:space="preserve"> realizado con la empresa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  <w:r>
              <w:rPr>
                <w:sz w:val="18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s-MX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  <w:r>
              <w:rPr>
                <w:sz w:val="18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>.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vertAlign w:val="superscript"/>
                <w:lang w:val="es-MX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  <w:lang w:val="es-MX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lang w:val="es-MX"/>
              </w:rPr>
              <w:t>Asimismo nos comprometemos, en caso de no ejecutar la mencionada opción de compra, a reintegrar las subvenciones concedidas por este motivo.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>Y para que así conste, se firma la presente Declaración Jurada en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tabs>
                <w:tab w:val="clear" w:pos="708"/>
                <w:tab w:val="left" w:pos="4253" w:leader="dot"/>
                <w:tab w:val="left" w:pos="5670" w:leader="dot"/>
                <w:tab w:val="left" w:pos="7655" w:leader="dot"/>
                <w:tab w:val="left" w:pos="8647" w:leader="dot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u w:val="single"/>
                <w:lang w:val="es-MX"/>
              </w:rPr>
            </w:pPr>
            <w:r>
              <w:rPr>
                <w:rFonts w:cs="Arial" w:ascii="Arial" w:hAnsi="Arial"/>
                <w:b/>
                <w:sz w:val="18"/>
                <w:u w:val="single"/>
                <w:lang w:val="es-MX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tabs>
                <w:tab w:val="clear" w:pos="708"/>
                <w:tab w:val="left" w:pos="4253" w:leader="dot"/>
                <w:tab w:val="left" w:pos="5670" w:leader="dot"/>
                <w:tab w:val="left" w:pos="7655" w:leader="dot"/>
                <w:tab w:val="left" w:pos="8647" w:leader="dot"/>
              </w:tabs>
              <w:spacing w:lineRule="auto" w:line="360"/>
              <w:jc w:val="right"/>
              <w:rPr>
                <w:rFonts w:ascii="Arial" w:hAnsi="Arial" w:cs="Arial"/>
                <w:sz w:val="18"/>
                <w:lang w:val="es-MX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a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de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de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>(Firma del representante legal y sello de la empresa)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br w:type="page"/>
      </w: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/>
        <w:tc>
          <w:tcPr>
            <w:tcW w:w="864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CLARACIÓN JURADA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pacing w:lineRule="auto" w:line="360"/>
              <w:ind w:left="-74" w:hanging="0"/>
              <w:jc w:val="both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 xml:space="preserve">Don/Doña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  <w:r>
              <w:rPr>
                <w:sz w:val="18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s-MX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lang w:val="es-MX"/>
              </w:rPr>
              <w:t xml:space="preserve">con D.N.I. nº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  <w:r>
              <w:rPr>
                <w:sz w:val="18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s-MX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  <w:r>
              <w:rPr>
                <w:sz w:val="18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 xml:space="preserve"> en nombre y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 xml:space="preserve">en su calidad de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  <w:r>
              <w:rPr>
                <w:sz w:val="18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s-MX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lang w:val="es-MX"/>
              </w:rPr>
              <w:t>de la Sociedad/Entidad</w:t>
            </w:r>
            <w:r>
              <w:rPr>
                <w:rStyle w:val="FootnoteAnchor"/>
                <w:rFonts w:cs="Arial" w:ascii="Arial" w:hAnsi="Arial"/>
                <w:sz w:val="22"/>
                <w:vertAlign w:val="superscript"/>
              </w:rPr>
              <w:footnoteReference w:id="2"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18"/>
                <w:lang w:val="es-MX"/>
              </w:rPr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  <w:r>
              <w:rPr>
                <w:sz w:val="18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s-MX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  <w:r>
              <w:rPr>
                <w:sz w:val="18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 xml:space="preserve"> con </w:t>
            </w:r>
          </w:p>
        </w:tc>
      </w:tr>
      <w:tr>
        <w:trPr/>
        <w:tc>
          <w:tcPr>
            <w:tcW w:w="864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 xml:space="preserve">C.I.F.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  <w:r>
              <w:rPr>
                <w:sz w:val="18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s-MX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</w:p>
        </w:tc>
      </w:tr>
      <w:tr>
        <w:trPr/>
        <w:tc>
          <w:tcPr>
            <w:tcW w:w="864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</w:r>
          </w:p>
        </w:tc>
      </w:tr>
      <w:tr>
        <w:trPr/>
        <w:tc>
          <w:tcPr>
            <w:tcW w:w="864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DECLARA BAJO JURAMENTO,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 xml:space="preserve">Que la empresa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  <w:r>
              <w:rPr>
                <w:sz w:val="18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s-MX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  <w:r>
              <w:rPr>
                <w:sz w:val="18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 xml:space="preserve"> tiene formalizado con esta Entidad el contrato de leasing nº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  <w:r>
              <w:rPr>
                <w:sz w:val="18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s-MX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  <w:r>
              <w:rPr>
                <w:sz w:val="18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 xml:space="preserve"> actualmente en vigor.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vertAlign w:val="superscript"/>
                <w:lang w:val="es-MX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  <w:lang w:val="es-MX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 xml:space="preserve">Asimismo,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  <w:r>
              <w:rPr>
                <w:sz w:val="18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s-MX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  <w:r>
              <w:rPr>
                <w:sz w:val="18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 xml:space="preserve"> se compromete a comunicar a la Agencia de Desarrollo Económico de la Rioja la cancelación anticipada por cualquier causa del contrato de arrendamiento financiero citado.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>Y para que así conste, se firma la presente Declaración Jurada en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tabs>
                <w:tab w:val="clear" w:pos="708"/>
                <w:tab w:val="left" w:pos="4253" w:leader="dot"/>
                <w:tab w:val="left" w:pos="5670" w:leader="dot"/>
                <w:tab w:val="left" w:pos="7655" w:leader="dot"/>
                <w:tab w:val="left" w:pos="8647" w:leader="dot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u w:val="single"/>
                <w:lang w:val="es-MX"/>
              </w:rPr>
            </w:pPr>
            <w:r>
              <w:rPr>
                <w:rFonts w:cs="Arial" w:ascii="Arial" w:hAnsi="Arial"/>
                <w:b/>
                <w:sz w:val="18"/>
                <w:u w:val="single"/>
                <w:lang w:val="es-MX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tabs>
                <w:tab w:val="clear" w:pos="708"/>
                <w:tab w:val="left" w:pos="4253" w:leader="dot"/>
                <w:tab w:val="left" w:pos="5670" w:leader="dot"/>
                <w:tab w:val="left" w:pos="7655" w:leader="dot"/>
                <w:tab w:val="left" w:pos="8647" w:leader="dot"/>
              </w:tabs>
              <w:spacing w:lineRule="auto" w:line="360"/>
              <w:jc w:val="right"/>
              <w:rPr>
                <w:rFonts w:ascii="Arial" w:hAnsi="Arial" w:cs="Arial"/>
                <w:sz w:val="18"/>
                <w:lang w:val="es-MX"/>
              </w:rPr>
            </w:pPr>
            <w:r>
              <w:fldChar w:fldCharType="begin">
                <w:ffData>
                  <w:name w:val="Texto6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a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de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de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>(Firma del representante legal y sello de la entidad de leasing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701" w:right="1701" w:gutter="0" w:header="153" w:top="1264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4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ombre de la Entidad de leasing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414655" cy="4216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4655" cy="421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5" w:color="000000"/>
        <w:left w:val="single" w:sz="6" w:space="0" w:color="000000"/>
        <w:bottom w:val="single" w:sz="6" w:space="8" w:color="000000"/>
        <w:right w:val="single" w:sz="6" w:space="0" w:color="000000"/>
      </w:pBdr>
      <w:spacing w:before="120" w:after="120"/>
      <w:jc w:val="center"/>
      <w:outlineLvl w:val="2"/>
    </w:pPr>
    <w:rPr>
      <w:rFonts w:ascii="Arial" w:hAnsi="Arial" w:cs="Arial"/>
      <w:b/>
      <w:sz w:val="18"/>
      <w:u w:val="single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9" w:color="000000"/>
        <w:left w:val="single" w:sz="6" w:space="0" w:color="000000"/>
        <w:bottom w:val="single" w:sz="6" w:space="3" w:color="000000"/>
        <w:right w:val="single" w:sz="6" w:space="0" w:color="000000"/>
      </w:pBdr>
      <w:spacing w:before="120" w:after="120"/>
      <w:jc w:val="center"/>
      <w:outlineLvl w:val="3"/>
    </w:pPr>
    <w:rPr>
      <w:rFonts w:ascii="Arial" w:hAnsi="Arial" w:cs="Arial"/>
      <w:b/>
      <w:sz w:val="18"/>
      <w:u w:val="single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9" w:color="000000"/>
        <w:left w:val="single" w:sz="6" w:space="0" w:color="000000"/>
        <w:bottom w:val="single" w:sz="6" w:space="5" w:color="000000"/>
        <w:right w:val="single" w:sz="6" w:space="5" w:color="000000"/>
      </w:pBdr>
      <w:jc w:val="center"/>
      <w:outlineLvl w:val="4"/>
    </w:pPr>
    <w:rPr>
      <w:rFonts w:ascii="Arial" w:hAnsi="Arial" w:cs="Arial"/>
      <w:b/>
      <w:sz w:val="18"/>
      <w:u w:val="single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264" w:leader="none"/>
      </w:tabs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03" w:leader="none"/>
        <w:tab w:val="left" w:pos="2788" w:leader="none"/>
      </w:tabs>
      <w:ind w:left="-23" w:hanging="0"/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6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  <w:outlineLvl w:val="7"/>
    </w:pPr>
    <w:rPr>
      <w:rFonts w:ascii="Arial" w:hAnsi="Arial" w:cs="Arial"/>
      <w:b/>
      <w:sz w:val="1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6" w:color="000000"/>
        <w:left w:val="single" w:sz="6" w:space="0" w:color="000000"/>
        <w:bottom w:val="single" w:sz="6" w:space="6" w:color="000000"/>
        <w:right w:val="single" w:sz="6" w:space="0" w:color="000000"/>
      </w:pBdr>
      <w:spacing w:before="120" w:after="120"/>
      <w:jc w:val="both"/>
    </w:pPr>
    <w:rPr>
      <w:rFonts w:ascii="Arial" w:hAnsi="Arial" w:cs="Arial"/>
      <w:sz w:val="1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vel1">
    <w:name w:val="Level 1"/>
    <w:basedOn w:val="Normal"/>
    <w:qFormat/>
    <w:pPr>
      <w:widowControl w:val="false"/>
      <w:ind w:left="720" w:hanging="720"/>
    </w:pPr>
    <w:rPr>
      <w:sz w:val="24"/>
      <w:lang w:val="en-US"/>
    </w:rPr>
  </w:style>
  <w:style w:type="paragraph" w:styleId="Personal">
    <w:name w:val="personal"/>
    <w:basedOn w:val="Normal"/>
    <w:qFormat/>
    <w:pPr>
      <w:widowControl w:val="false"/>
      <w:tabs>
        <w:tab w:val="clear" w:pos="708"/>
        <w:tab w:val="left" w:pos="-1440" w:leader="none"/>
        <w:tab w:val="left" w:pos="284" w:leader="none"/>
        <w:tab w:val="left" w:pos="1134" w:leader="none"/>
        <w:tab w:val="left" w:pos="1985" w:leader="none"/>
      </w:tabs>
      <w:ind w:firstLine="347"/>
      <w:jc w:val="right"/>
    </w:pPr>
    <w:rPr>
      <w:sz w:val="18"/>
      <w:lang w:val="en-GB"/>
    </w:rPr>
  </w:style>
  <w:style w:type="paragraph" w:styleId="1AutoList1">
    <w:name w:val="1AutoList1"/>
    <w:qFormat/>
    <w:pPr>
      <w:widowControl/>
      <w:tabs>
        <w:tab w:val="clear" w:pos="708"/>
        <w:tab w:val="left" w:pos="720" w:leader="none"/>
      </w:tabs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Sangra2detindependiente">
    <w:name w:val="Sangría 2 de t. independiente"/>
    <w:basedOn w:val="Normal"/>
    <w:qFormat/>
    <w:pPr>
      <w:widowControl w:val="false"/>
      <w:ind w:left="720" w:hanging="0"/>
      <w:jc w:val="both"/>
    </w:pPr>
    <w:rPr>
      <w:sz w:val="24"/>
      <w:lang w:val="en-US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color w:val="000000"/>
      <w:sz w:val="18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  <w:tab w:val="left" w:pos="260" w:leader="none"/>
        <w:tab w:val="left" w:pos="543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exact" w:line="215"/>
      <w:ind w:left="543" w:hanging="543"/>
      <w:jc w:val="both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b/>
      <w:sz w:val="18"/>
      <w:u w:val="single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6:23:00Z</dcterms:created>
  <dc:creator>CAR</dc:creator>
  <dc:description/>
  <cp:keywords/>
  <dc:language>en-US</dc:language>
  <cp:lastModifiedBy>Miriam Soldevilla Cuadra</cp:lastModifiedBy>
  <cp:lastPrinted>2007-03-26T09:38:00Z</cp:lastPrinted>
  <dcterms:modified xsi:type="dcterms:W3CDTF">2014-07-03T07:36:00Z</dcterms:modified>
  <cp:revision>3</cp:revision>
  <dc:subject/>
  <dc:title>DOCUMENTACIÓN A APORTAR PARA LA SOLICITUD DE SUBVENCIÓN AL PROGRAMA DE: PROMOCIÓN  DE LA CALIDAD INDUSTRIAL</dc:title>
</cp:coreProperties>
</file>