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bookmarkStart w:id="0" w:name="OLE_LINK2"/>
      <w:bookmarkStart w:id="1" w:name="OLE_LINK2"/>
      <w:bookmarkEnd w:id="1"/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FORME DE COMPROBACIÓN DE INVERSIONES, CON CONSTATACIÓN DE DIVERSOS HECHOS CONTABLES, realizado, firmado y sellado por Auditor - Censor Jurado de Cuentas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ocumentación a presentar para las justificaciones de mas de 50 facturas 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ind w:left="357" w:hanging="357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, con documentación soporte original, de la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inversiones justificadas</w:t>
            </w:r>
            <w:r>
              <w:rPr>
                <w:rFonts w:cs="Arial" w:ascii="Arial" w:hAnsi="Arial"/>
                <w:sz w:val="16"/>
                <w:lang w:val="es-MX"/>
              </w:rPr>
              <w:t>, así como su contabilización con arreglo a la práctica mercantil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tejo de que las facturas imputadas, en la Relación de facturas (Cuenta Justificativa), son copia fiel y completa de los originales así como su contabilización correcta con arreglo a la práctica mercant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ninguna de las facturas imputadas al expediente tienen una base imponible inferior a la establecida en su Convocatoria de refere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as facturas imputadas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 de que las facturas están emitidas al beneficiario de la ayud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 w:before="12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 de los pagos satisfechos en relación con dichas inversiones, con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justificantes de pago</w:t>
            </w:r>
            <w:r>
              <w:rPr>
                <w:rFonts w:cs="Arial" w:ascii="Arial" w:hAnsi="Arial"/>
                <w:sz w:val="16"/>
                <w:lang w:val="es-MX"/>
              </w:rPr>
              <w:t xml:space="preserve">, así como su contabilización con arreglo a la práctica mercanti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os pagos satisfechos 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se han realizado a través de entidad bancar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 han sido realizados por el beneficiario de la ayud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la trazabilidad de los documentos bancarios de pago (pago al proveedor, realizado por el beneficiario de la ayuda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ULTADO DEL TRABAJ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ñalar las facturas emitidas a  centros de trabajo distintos a la localización de la inver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; en caso de leasig, detalle de factura afectada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caso de existir pagos en metálico o por medios no contemplados dentro de la Base Reguladora de referencia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Abonos sobre las facturas presentadas y facturas pagadas de forma conju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s por conceptos de inversión, distinguiendo entre la Inversión Presentada por la empresa a la ADER (cuenta justificativa) e Inversión Verificada como resultado del trabajo realizado por el auditor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los edificios e infraestructura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instal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versiones en equip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dquisición de licencias y conocimientos técnic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laboraciones extern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9"/>
              <w:spacing w:before="60" w:after="0"/>
              <w:jc w:val="left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CONCLUSIONES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ind w:left="357" w:hanging="357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ANEXO</w:t>
            </w:r>
            <w:r>
              <w:rPr>
                <w:rFonts w:cs="Arial" w:ascii="Arial" w:hAnsi="Arial"/>
                <w:sz w:val="16"/>
                <w:lang w:val="es-MX"/>
              </w:rPr>
              <w:t>:  Relación de Facturas Justificativas de la Inversión Realizada, que se corresponderá con la presentada por la propia empresa a la ADER, y sobre las que se emitirán en el informe los comentarios oportunos. En la misma, las facturas estarán numeradas correlativamente, detallando las diferentes fechas de pago de los justificantes verificados y su modalidad (pagaré, giro, …..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TA</w:t>
            </w:r>
            <w:r>
              <w:rPr>
                <w:rFonts w:cs="Arial" w:ascii="Arial" w:hAnsi="Arial"/>
                <w:sz w:val="16"/>
                <w:lang w:val="es-MX"/>
              </w:rPr>
              <w:t>: Se tendrán en cuenta las singularidades de la Convocatoria de referencia a la que se acoge el expediente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" w:top="624" w:footer="15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tbl>
          <w:tblPr>
            <w:tblW w:w="1034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3119"/>
            <w:gridCol w:w="7229"/>
          </w:tblGrid>
          <w:tr>
            <w:trPr/>
            <w:tc>
              <w:tcPr>
                <w:tcW w:w="3119" w:type="dxa"/>
                <w:tcBorders/>
              </w:tcPr>
              <w:p>
                <w:pPr>
                  <w:pStyle w:val="Header"/>
                  <w:rPr/>
                </w:pPr>
                <w:r>
                  <w:rPr/>
                  <w:object w:dxaOrig="2521" w:dyaOrig="2551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56.55pt;height:57.75pt" filled="f" o:ole="">
                      <v:imagedata r:id="rId2" o:title=""/>
                    </v:shape>
                    <o:OLEObject Type="Embed" ProgID="" ShapeID="ole_rId1" DrawAspect="Content" ObjectID="_1994785481" r:id="rId1"/>
                  </w:object>
                </w:r>
              </w:p>
            </w:tc>
            <w:tc>
              <w:tcPr>
                <w:tcW w:w="7229" w:type="dxa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15290" cy="769620"/>
                      <wp:effectExtent l="0" t="0" r="0" b="0"/>
                      <wp:docPr id="1" name="Imagen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n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0" t="-15" r="-30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5290" cy="7696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</w:t>
                </w: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15290" cy="750570"/>
                      <wp:effectExtent l="0" t="0" r="0" b="0"/>
                      <wp:docPr id="2" name="Imagen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n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2" t="-31" r="-62" b="-3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5290" cy="7505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</w:t>
                </w: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59105" cy="478790"/>
                      <wp:effectExtent l="0" t="0" r="0" b="0"/>
                      <wp:docPr id="3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>
                                <a:grayscl/>
                              </a:blip>
                              <a:srcRect l="-4" t="-4" r="-4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59105" cy="478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155315</wp:posOffset>
                </wp:positionH>
                <wp:positionV relativeFrom="paragraph">
                  <wp:posOffset>219075</wp:posOffset>
                </wp:positionV>
                <wp:extent cx="316865" cy="583565"/>
                <wp:effectExtent l="0" t="0" r="0" b="0"/>
                <wp:wrapNone/>
                <wp:docPr id="4" name="11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11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86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597910</wp:posOffset>
                </wp:positionH>
                <wp:positionV relativeFrom="paragraph">
                  <wp:posOffset>238125</wp:posOffset>
                </wp:positionV>
                <wp:extent cx="316865" cy="568960"/>
                <wp:effectExtent l="0" t="0" r="0" b="0"/>
                <wp:wrapNone/>
                <wp:docPr id="5" name="13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13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865" cy="568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47675</wp:posOffset>
                </wp:positionV>
                <wp:extent cx="345440" cy="360045"/>
                <wp:effectExtent l="0" t="0" r="0" b="0"/>
                <wp:wrapNone/>
                <wp:docPr id="6" name="14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14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5440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                </w:t>
          </w:r>
        </w:p>
      </w:tc>
      <w:tc>
        <w:tcPr>
          <w:tcW w:w="722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firstLine="13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9:00Z</dcterms:created>
  <dc:creator>CAR</dc:creator>
  <dc:description/>
  <cp:keywords/>
  <dc:language>en-US</dc:language>
  <cp:lastModifiedBy>Charo</cp:lastModifiedBy>
  <cp:lastPrinted>2016-01-26T09:22:00Z</cp:lastPrinted>
  <dcterms:modified xsi:type="dcterms:W3CDTF">2016-02-16T08:42:00Z</dcterms:modified>
  <cp:revision>12</cp:revision>
  <dc:subject/>
  <dc:title>DOCUMENTACIÓN A APORTAR PARA LA SOLICITUD DE SUBVENCIÓN AL PROGRAMA DE: PROMOCIÓN  DE LA CALIDAD INDUSTRIAL</dc:title>
</cp:coreProperties>
</file>