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</w:rPr>
              <w:t>DOCUMENTACIÓN A APORTAR PARA LA SOLICITUD DE ABONO (CUENTA JUSTIFICATIVA) AL PROGRAMA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ESTRATÉGICO DE COMERCIO EXTERIOR (PEC)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0" w:name="__Fieldmark__0_3067881176"/>
            <w:bookmarkStart w:id="1" w:name="__Fieldmark__0_3067881176"/>
            <w:bookmarkEnd w:id="1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18"/>
                <w:lang w:val="es-MX"/>
              </w:rPr>
              <w:t>INSTANCIA DE SOLICITUD</w:t>
            </w:r>
            <w:r>
              <w:rPr>
                <w:rFonts w:cs="Arial" w:ascii="Arial" w:hAnsi="Arial"/>
                <w:sz w:val="16"/>
                <w:lang w:val="es-MX"/>
              </w:rPr>
              <w:t xml:space="preserve"> (</w:t>
            </w:r>
            <w:r>
              <w:rPr>
                <w:rFonts w:cs="Arial" w:ascii="Arial" w:hAnsi="Arial"/>
                <w:sz w:val="16"/>
              </w:rPr>
              <w:t>Escrito dirigido a la Agencia de Desarrollo Económico de La Rioja, solicitando el abono de la subvención concedida y la declaración de cumplimiento de condiciones generales del expediente)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DOCUMENTACIÓN FISCAL Y DE SEGURIDAD SOCIAL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2" w:name="__Fieldmark__1_3067881176"/>
            <w:bookmarkStart w:id="3" w:name="__Fieldmark__1_3067881176"/>
            <w:bookmarkEnd w:id="3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>2. Última declaración del IMPUESTO SOBRE SOCIEDADES, o del IMPUESTO SOBRE LA RENTA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DE LAS PERSONAS FÍSICAS en el caso de empresas individuales o sociedades civiles.</w:t>
            </w:r>
          </w:p>
        </w:tc>
      </w:tr>
      <w:tr>
        <w:trPr>
          <w:trHeight w:val="123" w:hRule="atLeast"/>
        </w:trPr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WP IconicSymbolsA;Symbol" w:hAnsi="WP IconicSymbolsA;Symbol" w:cs="WP IconicSymbolsA;Symbol"/>
                <w:b/>
                <w:b/>
                <w:sz w:val="16"/>
                <w:szCs w:val="16"/>
                <w:u w:val="single"/>
                <w:lang w:val="es-MX" w:eastAsia="en-US"/>
              </w:rPr>
            </w:pPr>
            <w:r>
              <w:rPr>
                <w:rFonts w:cs="WP IconicSymbolsA;Symbol" w:ascii="WP IconicSymbolsA;Symbol" w:hAnsi="WP IconicSymbolsA;Symbol"/>
                <w:b/>
                <w:sz w:val="16"/>
                <w:szCs w:val="16"/>
                <w:u w:val="single"/>
                <w:lang w:val="es-MX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es-MX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s-MX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DOCUMENTACIÓN RELATIVA A LA ACTUACIÓN SUBVENCIONABLE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4" w:name="__Fieldmark__2_3067881176"/>
            <w:bookmarkStart w:id="5" w:name="__Fieldmark__2_3067881176"/>
            <w:bookmarkEnd w:id="5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sz w:val="18"/>
                <w:lang w:val="es-MX"/>
              </w:rPr>
              <w:t xml:space="preserve">Relación de facturas según modelo, relación de solicitud de tres presupuestos en los casos de contratación de servicio por valor superior a 18.000€ según formato, y relación de viajes según formato. (Plantilla Excel, archivo </w:t>
            </w:r>
            <w:r>
              <w:rPr>
                <w:rFonts w:cs="Arial" w:ascii="Arial" w:hAnsi="Arial"/>
                <w:i/>
                <w:sz w:val="18"/>
                <w:lang w:val="es-MX"/>
              </w:rPr>
              <w:t>Relaciónfacturas.xls</w:t>
            </w:r>
            <w:r>
              <w:rPr>
                <w:rFonts w:cs="Arial" w:ascii="Arial" w:hAnsi="Arial"/>
                <w:sz w:val="18"/>
                <w:lang w:val="es-MX"/>
              </w:rPr>
              <w:t>). Este documento excel cumplimentado se deberá incluir en un CD que acompañará el expediente en caso de que el número de facturas sea superior a 10 factur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 w:eastAsia="en-US"/>
              </w:rPr>
            </w:pPr>
            <w:r>
              <w:rPr>
                <w:rFonts w:cs="Arial" w:ascii="Arial" w:hAnsi="Arial"/>
                <w:sz w:val="16"/>
                <w:lang w:val="es-MX" w:eastAsia="en-US"/>
              </w:rPr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6" w:name="__Fieldmark__3_3067881176"/>
            <w:bookmarkStart w:id="7" w:name="__Fieldmark__3_3067881176"/>
            <w:bookmarkEnd w:id="7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18"/>
                <w:lang w:val="es-MX"/>
              </w:rPr>
              <w:t xml:space="preserve">Facturas y justificantes de pago (estos últimos no son necesarios en el caso de censura de cuentas), a través de entidad bancaria </w:t>
            </w:r>
            <w:r>
              <w:rPr>
                <w:rFonts w:cs="Arial" w:ascii="Arial" w:hAnsi="Arial"/>
                <w:sz w:val="18"/>
              </w:rPr>
              <w:t>(original y fotocopi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8"/>
              </w:rPr>
              <w:t>Las facturas deberán estar ordenadas y numeradas correlativamente (1, 2, 3,…), según el modelo de “</w:t>
            </w:r>
            <w:r>
              <w:rPr>
                <w:rFonts w:cs="Arial" w:ascii="Arial" w:hAnsi="Arial"/>
                <w:sz w:val="18"/>
                <w:lang w:val="es-MX"/>
              </w:rPr>
              <w:t>Relación de facturas”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8" w:name="__Fieldmark__4_3067881176"/>
            <w:bookmarkStart w:id="9" w:name="__Fieldmark__4_3067881176"/>
            <w:bookmarkEnd w:id="9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5. En caso de existir más de 50 facturas se deberá aportar informe de comprobación de inversiones con constatación de diversos hechos contables, realizado por auditor-censor jurado de cuentas, según anexo que se acompaña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0" w:name="__Fieldmark__5_3067881176"/>
            <w:bookmarkStart w:id="11" w:name="__Fieldmark__5_3067881176"/>
            <w:bookmarkEnd w:id="11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6. Tres ofertas de diferentes proveedores, sólo en el caso de que el gasto subvencionable supere los 12.000€, en prestación de servicios, o Memoria justificativa de la imposibilidad de presentar tres ofertas de diferentes proveedores, conforme a lo previsto en la Ley. (Art. 31.3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Las tres ofertas, o en su caso la memoria justificativa, deberán estar </w:t>
            </w:r>
            <w:r>
              <w:rPr>
                <w:rFonts w:cs="Arial" w:ascii="Arial" w:hAnsi="Arial"/>
                <w:sz w:val="18"/>
              </w:rPr>
              <w:t>ordenadas y numeradas con el mismo número de orden de la factura definitiva a la que se refieran (1a, 1b, 1c / 2a, 2b, 2c / …)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2" w:name="__Fieldmark__6_3067881176"/>
            <w:bookmarkStart w:id="13" w:name="__Fieldmark__6_3067881176"/>
            <w:bookmarkEnd w:id="13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7. Documentación soporte de la inversión realizada (catálogos, soportes magnéticos, etc.).Se deberá indicar en cada elemento el número de factura a que corresponde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4" w:name="__Fieldmark__7_3067881176"/>
            <w:bookmarkStart w:id="15" w:name="__Fieldmark__7_3067881176"/>
            <w:bookmarkEnd w:id="15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8. Memoria  de actuación justificativa del cumplimiento de las condiciones impuestas en la concesión de la subvención, con indicación de las actividades realizadas y de los resultados obtenidos, incluyendo coste total y desglose de cada uno de los gastos por conceptos, según modelo aport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6" w:name="__Fieldmark__8_3067881176"/>
            <w:bookmarkStart w:id="17" w:name="__Fieldmark__8_3067881176"/>
            <w:bookmarkEnd w:id="17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9. Copia de la entrada a la feria, sólo en el caso de solicitar actuación recogida en el punto 1.e) del artículo 4 (Visitas a ferias en el exterior)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8" w:name="__Fieldmark__9_3067881176"/>
            <w:bookmarkStart w:id="19" w:name="__Fieldmark__9_3067881176"/>
            <w:bookmarkEnd w:id="19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10. En caso de presentar asesoramiento externo en comercio exterior será necesario presentar copia del estudio de mercado realizado o los informes entregados por el asesor acreditativos de la labor realiza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20" w:name="__Fieldmark__10_3067881176"/>
            <w:bookmarkStart w:id="21" w:name="__Fieldmark__10_3067881176"/>
            <w:bookmarkEnd w:id="21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12. Será necesario presentar toda la documentación que le haya sido requerida en la resolución de aprobación como condicionante para obtener la ayuda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WP IconicSymbolsA;Symbol" w:hAnsi="WP IconicSymbolsA;Symbol" w:cs="WP IconicSymbolsA;Symbol"/>
                <w:sz w:val="36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22" w:name="__Fieldmark__11_3067881176"/>
            <w:bookmarkStart w:id="23" w:name="__Fieldmark__11_3067881176"/>
            <w:bookmarkEnd w:id="23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13. CONTRATO de trabajo y nóminas, desde la fecha de contratación hasta 31 de diciembre del ejercicio, sólo en el caso de solicitar actuación recogida en el punto 1.g) de la artículo 4 (Apoyo a la contratación de Técnicos cualificados para el departamento de comercio exterior)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P IconicSymbolsA;Symbol" w:hAnsi="WP IconicSymbolsA;Symbol" w:cs="WP IconicSymbolsA;Symbol"/>
                <w:b/>
                <w:b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OTRA DOCUMENTACIÓN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WP IconicSymbolsA;Symbol" w:hAnsi="WP IconicSymbolsA;Symbol" w:cs="WP IconicSymbolsA;Symbol"/>
                <w:b/>
                <w:b/>
                <w:sz w:val="36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24" w:name="__Fieldmark__12_3067881176"/>
            <w:bookmarkStart w:id="25" w:name="__Fieldmark__12_3067881176"/>
            <w:bookmarkEnd w:id="25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14. DECLARACIÓN JURADA CONJUNTA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jc w:val="both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ind w:right="-113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A: LA FIRMA DEL REPRESENTANTE LEGAL Y EL SELLO DE LA EMPRESA (EN TODAS LAS HOJAS DONDE SE DONDE SE SOLICITA) ES REQUISITO IMPRESCINDIBLE PARA LA VALIDEZ DE LA DOCUMENTACIÓN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ind w:right="-113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Á NECESARIO ACOMPAÑAR LOS DOCUMENTOS ORIGINALES EN EL MOMENTO DE LA SOLICITUD PARA LA AUTENTICACIÓN DE LAS COPIAS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ind w:right="-1134" w:hanging="0"/>
              <w:jc w:val="both"/>
              <w:rPr/>
            </w:pPr>
            <w:r>
              <w:rPr>
                <w:rFonts w:cs="Arial" w:ascii="Arial" w:hAnsi="Arial"/>
                <w:b/>
              </w:rPr>
              <w:t>LA DOCUMENTACIÓN APORTADA DEBERÁ FIGURAR EN TAMAÑO DIN A4 Y SIN GRAPAR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bookmarkStart w:id="26" w:name="OLE_LINK2"/>
      <w:bookmarkStart w:id="27" w:name="OLE_LINK2"/>
      <w:bookmarkEnd w:id="27"/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bookmarkStart w:id="28" w:name="OLE_LINK2"/>
      <w:bookmarkStart w:id="29" w:name="OLE_LINK2"/>
      <w:bookmarkEnd w:id="29"/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2134"/>
        <w:gridCol w:w="38"/>
        <w:gridCol w:w="17"/>
        <w:gridCol w:w="1401"/>
        <w:gridCol w:w="50"/>
        <w:gridCol w:w="738"/>
        <w:gridCol w:w="2189"/>
      </w:tblGrid>
      <w:tr>
        <w:trPr/>
        <w:tc>
          <w:tcPr>
            <w:tcW w:w="8755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STANCIA DE SOLICITUD DE ABONO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(PEC)</w:t>
            </w:r>
          </w:p>
        </w:tc>
      </w:tr>
      <w:tr>
        <w:trPr/>
        <w:tc>
          <w:tcPr>
            <w:tcW w:w="87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2"/>
              </w:rPr>
              <w:t>PROGRAMA ESTRATÉGICO DE COMERCIO EXTERIOR</w:t>
            </w:r>
          </w:p>
        </w:tc>
      </w:tr>
      <w:tr>
        <w:trPr/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82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30" w:name="__Fieldmark__21_3067881176"/>
            <w:bookmarkStart w:id="31" w:name="__Fieldmark__21_3067881176"/>
            <w:bookmarkEnd w:id="31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nombre propio                </w:t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32" w:name="__Fieldmark__22_3067881176"/>
            <w:bookmarkStart w:id="33" w:name="__Fieldmark__22_3067881176"/>
            <w:bookmarkEnd w:id="33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Representación de</w:t>
            </w:r>
          </w:p>
        </w:tc>
      </w:tr>
      <w:tr>
        <w:trPr/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º I.A.E.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FECHA DE ALTA: 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enido: </w:t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 ABONO DE LA SUBVENCIÓN CONCEDIDA CON NÚMERO DE EXPEDIENT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CIÓN DE DOCUMENTOS QUE SE PRESENTA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DECLARO</w:t>
            </w:r>
            <w:r>
              <w:rPr>
                <w:rFonts w:cs="Arial" w:ascii="Arial" w:hAnsi="Arial"/>
                <w:sz w:val="18"/>
                <w:lang w:val="en-US" w:eastAsia="en-US"/>
              </w:rPr>
              <w:t>,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bookmarkStart w:id="34" w:name="__Fieldmark__39_3067881176"/>
            <w:bookmarkStart w:id="35" w:name="__Fieldmark__39_3067881176"/>
            <w:bookmarkEnd w:id="35"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Que la documentación que se presenta junto a esta solicitud, referida a la personalidad y a la representación se encuentra actualizada.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36" w:name="__Fieldmark__40_3067881176"/>
            <w:bookmarkStart w:id="37" w:name="__Fieldmark__40_3067881176"/>
            <w:bookmarkEnd w:id="37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Que la documentación referida a la personalidad y a la representación se encuentra en los archivos de la Agencia y no ha sido objeto de ninguna modificación o actualización.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38" w:name="__Fieldmark__41_3067881176"/>
            <w:bookmarkStart w:id="39" w:name="__Fieldmark__41_3067881176"/>
            <w:bookmarkEnd w:id="39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Autorizo  a la Agencia de Desarrollo Económico de La Rioja a recabar de la Dirección General de Tributos, de la Agencia Estatal de Administración Tributaria y de la Tesorería General de la Seguridad Social, documentos acreditativos de estar al corriente de las obilgaciones tributarias y con la Seguridad Social, y en su caso para solicitar informe de vida laboral de la empresa, o en caso contrario aportación de dicha documentación.</w:t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e solicita la información tributaria a efectos de la concesión de subvenciones por la Agencia de Desarrollo Económico de La Rioja.</w:t>
            </w:r>
          </w:p>
        </w:tc>
      </w:tr>
      <w:tr>
        <w:trPr>
          <w:trHeight w:val="70" w:hRule="atLeast"/>
        </w:trPr>
        <w:tc>
          <w:tcPr>
            <w:tcW w:w="2188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En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875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rma y Sello de la empresa</w:t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a de contacto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arg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1701" w:gutter="0" w:header="153" w:top="1418" w:footer="153" w:bottom="993"/>
          <w:formProt w:val="tru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153" w:top="1418" w:footer="153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85"/>
        <w:gridCol w:w="2126"/>
        <w:gridCol w:w="2053"/>
      </w:tblGrid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DOCUMENTACIÓN A PRESENTAR PARA LA JUSTIFICACIÓN DE INVERSIONES</w:t>
            </w:r>
          </w:p>
        </w:tc>
      </w:tr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CON MAS DE 50 FACTURAS EN LA SOLICITUD DE ABONO</w:t>
            </w:r>
          </w:p>
        </w:tc>
      </w:tr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s-MX"/>
              </w:rPr>
              <w:t>INFORME DE COMPROBACIÓN DE INVERSIONES, CON CONSTATACIÓN DE DETERMINADOS HECHOS CONTABLES, realizado, firmado y sellado por Auditor - Censor Jurado de Cuentas.</w:t>
            </w:r>
          </w:p>
        </w:tc>
      </w:tr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CANCE DEL TRABAJ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 trabajo consistirá en la aplicación de los siguientes procedimientos de revisión, sobre las inversiones presentadas en la solicitud de abono a la AD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/>
              <w:ind w:left="716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, con documentación soporte original, de las compras de inmovilizado material e inmaterial procedentes del exterior, así como su contabilización con arreglo a la práctica mercanti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/>
              <w:ind w:left="716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y verificación de los pagos satisfechos en relación con dichas inversiones, con justificantes de pago, así como su contabilización con arreglo a la práctica mercantil.</w:t>
            </w:r>
          </w:p>
          <w:p>
            <w:pPr>
              <w:pStyle w:val="Normal"/>
              <w:spacing w:lineRule="auto" w:line="360"/>
              <w:ind w:left="356" w:hanging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(No será necesaria la comprobación y verificación física de las inversiones).</w:t>
            </w:r>
          </w:p>
        </w:tc>
      </w:tr>
      <w:tr>
        <w:trPr/>
        <w:tc>
          <w:tcPr>
            <w:tcW w:w="86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ULTADO DEL TRABAJ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n el mismo se incluirá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bservaciones a destacar, que pudieran surgir en al transcurso de las comprobacion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Reflejo de los importes pendientes de pago. En el caso de existir pagos en metálico, especificar importe y factura afect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bonos sobre las facturas presentad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Un resumen de las INVERSIONES, desglosada por Conceptos según definición del Plan General de Contabilidad, distinguiendo entre Inversión Presentada por la propia empresa a la ADER según Relación que se adjunta e Inversión Verificada como resultado del trabajo realizado. En el caso de partidas no contabilizadas como inversiones, especificar importe y factura afectada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mportes en euro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present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verificad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viación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60" w:after="0"/>
              <w:rPr/>
            </w:pPr>
            <w:r>
              <w:rPr>
                <w:sz w:val="16"/>
              </w:rPr>
              <w:t>Terren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struc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talaciones Técnic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60" w:after="0"/>
              <w:rPr>
                <w:sz w:val="16"/>
              </w:rPr>
            </w:pPr>
            <w:r>
              <w:rPr>
                <w:sz w:val="16"/>
              </w:rPr>
              <w:t>Maquin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tilla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ras Instala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a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q. Pr. de Infor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. de Transpor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ro Inmovilizado Mater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licaciones Informátic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asing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3. CONCLUSIONES: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(Como Anexo al informe se incluirá la Relación de Facturas Justificativas de la Inversión Realizada, que se corresponderá con la presentada por la propia empresa a la ADER, y sobre las que se emitirán en el informe los comentarios oportunos. En la misma, las facturas estarán numeradas correlativamente y detallando las diferentes fechas de pago de los justificantes verificados y su modalidad (pagaré, giro,…)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153" w:top="1418" w:footer="153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 IconicSymbolsA">
    <w:altName w:val="Symbol"/>
    <w:charset w:val="02"/>
    <w:family w:val="auto"/>
    <w:pitch w:val="variable"/>
  </w:font>
  <w:font w:name="HelveticaNeue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Muro de la Mata, 13/14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26071 Logroño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La Rioja - España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Tfno.: 941 291 500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Fax: 941 291 544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hyperlink r:id="rId1">
            <w:r>
              <w:rPr>
                <w:rStyle w:val="InternetLink"/>
                <w:rFonts w:cs="HelveticaNeue-Roman" w:ascii="HelveticaNeue-Roman" w:hAnsi="HelveticaNeue-Roman"/>
                <w:sz w:val="16"/>
              </w:rPr>
              <w:t>www.ader.es</w:t>
            </w:r>
          </w:hyperlink>
        </w:p>
        <w:p>
          <w:pPr>
            <w:pStyle w:val="Footer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1605280" cy="163131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163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419100" cy="771525"/>
                <wp:effectExtent l="0" t="0" r="0" b="0"/>
                <wp:docPr id="3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/>
            <w:drawing>
              <wp:inline distT="0" distB="0" distL="0" distR="0">
                <wp:extent cx="419100" cy="749300"/>
                <wp:effectExtent l="0" t="0" r="0" b="0"/>
                <wp:docPr id="4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49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/>
            <w:drawing>
              <wp:inline distT="0" distB="0" distL="0" distR="0">
                <wp:extent cx="459105" cy="478790"/>
                <wp:effectExtent l="0" t="0" r="0" b="0"/>
                <wp:docPr id="5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105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der.e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02:00Z</dcterms:created>
  <dc:creator>CAR</dc:creator>
  <dc:description/>
  <cp:keywords/>
  <dc:language>en-US</dc:language>
  <cp:lastModifiedBy>Miriam Soldevilla Cuadra</cp:lastModifiedBy>
  <cp:lastPrinted>2012-01-30T10:07:00Z</cp:lastPrinted>
  <dcterms:modified xsi:type="dcterms:W3CDTF">2017-10-24T14:18:00Z</dcterms:modified>
  <cp:revision>9</cp:revision>
  <dc:subject/>
  <dc:title>DOCUMENTACIÓN A APORTAR PARA LA SOLICITUD DE SUBVENCIÓN AL PROGRAMA DE: PROMOCIÓN  DE LA CALIDAD INDUSTRIAL</dc:title>
</cp:coreProperties>
</file>