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DOCUMENTACIÓN A APORTAR PARA LA SOLICITUD DE ABONO (CUENTA JUSTIFICATIVA) A PROYECTOS AGRUPADOS DE COMERCIO EXTERIOR A TRAVÉS DE GRUPOS DE PROMOCIÓN INTERNACIONAL Y CONSORICIOS DE EXPORTACIÓN (PEG)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0" w:name="__Fieldmark__0_3995264608"/>
            <w:bookmarkStart w:id="1" w:name="__Fieldmark__0_3995264608"/>
            <w:bookmarkEnd w:id="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s-MX"/>
              </w:rPr>
              <w:t>INSTANCIA DE SOLICITUD</w:t>
            </w:r>
            <w:r>
              <w:rPr>
                <w:rFonts w:cs="Arial" w:ascii="Arial" w:hAnsi="Arial"/>
                <w:sz w:val="16"/>
                <w:lang w:val="es-MX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Escrito dirigido a la Agencia de Desarrollo Económico de La Rioja, solicitando el abono de la subvención concedida y la declaración de cumplimiento de condiciones generales del expediente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FISCAL Y DE SEGURIDAD SOCIAL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" w:name="__Fieldmark__1_3995264608"/>
            <w:bookmarkStart w:id="3" w:name="__Fieldmark__1_3995264608"/>
            <w:bookmarkEnd w:id="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2. Última declaración del IMPUESTO SOBRE SOCIEDADES, o del IMPUESTO SOBRE LA RENTA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DE LAS PERSONAS FÍSICAS en el caso de empresas individuales o sociedades civiles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u w:val="single"/>
                <w:lang w:val="es-MX" w:eastAsia="en-US"/>
              </w:rPr>
            </w:pPr>
            <w:r>
              <w:rPr>
                <w:rFonts w:cs="WP IconicSymbolsA;Symbol" w:ascii="WP IconicSymbolsA;Symbol" w:hAnsi="WP IconicSymbolsA;Symbol"/>
                <w:b/>
                <w:sz w:val="3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RELATIVA A LA ACTUACIÓN SUBVENCIONABLE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4" w:name="__Fieldmark__2_3995264608"/>
            <w:bookmarkStart w:id="5" w:name="__Fieldmark__2_3995264608"/>
            <w:bookmarkEnd w:id="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18"/>
                <w:lang w:val="es-MX"/>
              </w:rPr>
              <w:t xml:space="preserve">Relación de facturas según modelo, relación de solicitud de tres presupuestos en los casos de contratación de servicio por valor superior a 18.000€ según formato, y relación de viajes según formato. (Plantilla Excel, archivo </w:t>
            </w:r>
            <w:r>
              <w:rPr>
                <w:rFonts w:cs="Arial" w:ascii="Arial" w:hAnsi="Arial"/>
                <w:i/>
                <w:sz w:val="18"/>
                <w:lang w:val="es-MX"/>
              </w:rPr>
              <w:t>Relaciónfacturas.xls</w:t>
            </w:r>
            <w:r>
              <w:rPr>
                <w:rFonts w:cs="Arial" w:ascii="Arial" w:hAnsi="Arial"/>
                <w:sz w:val="18"/>
                <w:lang w:val="es-MX"/>
              </w:rPr>
              <w:t>). Este documento excel cumplimentado se deberá incluir en un CD que acompañará el expediente en caso de que el número de facturas sea superior a 10 fac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6" w:name="__Fieldmark__3_3995264608"/>
            <w:bookmarkStart w:id="7" w:name="__Fieldmark__3_3995264608"/>
            <w:bookmarkEnd w:id="7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18"/>
                <w:lang w:val="es-MX"/>
              </w:rPr>
              <w:t xml:space="preserve">Facturas y justificantes de pago (estos últimos no son necesarios en el caso de censura de cuentas), a través de entidad bancaria </w:t>
            </w:r>
            <w:r>
              <w:rPr>
                <w:rFonts w:cs="Arial" w:ascii="Arial" w:hAnsi="Arial"/>
                <w:sz w:val="18"/>
              </w:rPr>
              <w:t>(original y fotocop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</w:rPr>
              <w:t>Las facturas deberán estar ordenadas y numeradas correlativamente (1, 2, 3,…), según el modelo de “</w:t>
            </w:r>
            <w:r>
              <w:rPr>
                <w:rFonts w:cs="Arial" w:ascii="Arial" w:hAnsi="Arial"/>
                <w:sz w:val="18"/>
                <w:lang w:val="es-MX"/>
              </w:rPr>
              <w:t>Relación de facturas”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8" w:name="__Fieldmark__4_3995264608"/>
            <w:bookmarkStart w:id="9" w:name="__Fieldmark__4_3995264608"/>
            <w:bookmarkEnd w:id="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5. En caso de existir más de 50 facturas se deberá aportar informe de comprobación de inversiones con constatación de diversos hechos contables, realizado por auditor-censor jurado de cuentas, según anexo que se acompañ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0" w:name="__Fieldmark__5_3995264608"/>
            <w:bookmarkStart w:id="11" w:name="__Fieldmark__5_3995264608"/>
            <w:bookmarkEnd w:id="1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6. Tres ofertas de diferentes proveedores, sólo en el caso de que el gasto subvencionable supere los 18.000€, en prestación de servicios, o Memoria justificativa de la imposibilidad de presentar tres ofertas de diferentes proveedores, conforme a lo previsto en la Ley. (Art. 31.3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Las tres ofertas, o en su caso la memoria justificativa, deberán estar </w:t>
            </w:r>
            <w:r>
              <w:rPr>
                <w:rFonts w:cs="Arial" w:ascii="Arial" w:hAnsi="Arial"/>
                <w:sz w:val="18"/>
              </w:rPr>
              <w:t>ordenadas y numeradas con el mismo número de orden de la factura definitiva a la que se refieran (1a, 1b, 1c / 2a, 2b, 2c / …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2" w:name="__Fieldmark__6_3995264608"/>
            <w:bookmarkStart w:id="13" w:name="__Fieldmark__6_3995264608"/>
            <w:bookmarkEnd w:id="1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7. Documentación soporte de la inversión realizada (catálogos, soportes magnéticos, etc.).Se deberá indicar en cada elemento el número de factura a que corresponde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4" w:name="__Fieldmark__7_3995264608"/>
            <w:bookmarkStart w:id="15" w:name="__Fieldmark__7_3995264608"/>
            <w:bookmarkEnd w:id="15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8. Memoria  de actuación justificativa del cumplimiento de las condiciones impuestas en la concesión de la subvención, con indicación de las actividades realizadas y de los resultados obtenidos, incluyendo coste total y desglose de cada uno de los gastos por concept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6" w:name="__Fieldmark__8_3995264608"/>
            <w:bookmarkStart w:id="17" w:name="__Fieldmark__8_3995264608"/>
            <w:bookmarkEnd w:id="17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9. Copia de la entrada a la feria, sólo en el caso de solicitar actuación recogida en el artículo 15 (Visitas a ferias en el exterior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8" w:name="__Fieldmark__9_3995264608"/>
            <w:bookmarkStart w:id="19" w:name="__Fieldmark__9_3995264608"/>
            <w:bookmarkEnd w:id="19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0. En caso de presentar asesoramiento externo en comercio exterior será necesario presentar copia del estudio de mercado realizado o los informes entregados por el asesor acreditativos de la labor realiz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0" w:name="__Fieldmark__10_3995264608"/>
            <w:bookmarkStart w:id="21" w:name="__Fieldmark__10_3995264608"/>
            <w:bookmarkEnd w:id="21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2. Será necesario presentar toda la documentación que le haya sido requerida en la resolución de aprobación como condicionante para obtener la ayud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2" w:name="__Fieldmark__11_3995264608"/>
            <w:bookmarkStart w:id="23" w:name="__Fieldmark__11_3995264608"/>
            <w:bookmarkEnd w:id="2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3. CONTRATO de trabajo y nóminas, desde la fecha de contratación hasta 31 de diciembre del ejercicio, sólo en el caso de CONSORCIOS DE EXPORTACIÓN y de solicitar actuación recogida en el artículo 25 (Gastos de contratación de la gerencia o personal de internacionalización del consorcio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OTRA DOCUMENTACIÓN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4" w:name="__Fieldmark__12_3995264608"/>
            <w:bookmarkStart w:id="25" w:name="__Fieldmark__12_3995264608"/>
            <w:bookmarkEnd w:id="2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4. DECLARACIÓN JURADA CONJUNTA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: LA FIRMA DEL REPRESENTANTE LEGAL Y EL SELLO DE LA EMPRESA (EN TODAS LAS HOJAS DONDE SE DONDE SE SOLICITA) ES REQUISITO IMPRESCINDIBLE PARA LA VALIDEZ DE LA DOCUMENTACIÓN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Á NECESARIO ACOMPAÑAR LOS DOCUMENTOS ORIGINALES EN EL MOMENTO DE LA SOLICITUD PARA LA AUTENTICACIÓN DE LAS COPIAS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DOCUMENTACIÓN APORTADA DEBERÁ FIGURAR EN TAMAÑO DIN A4 Y SIN GRAP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</w:r>
      <w:bookmarkStart w:id="26" w:name="OLE_LINK2"/>
      <w:bookmarkStart w:id="27" w:name="OLE_LINK2"/>
      <w:bookmarkEnd w:id="27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PEG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YECTOS AGRUPADOS DE COMERCIO EXTERIOR A TRAVÉS DE GRUPOS DE PROMOCIÓN INTERNACIONAL Y CONSORICO S DE EXPORTACIÓN (PEG)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8" w:name="__Fieldmark__21_3995264608"/>
            <w:bookmarkStart w:id="29" w:name="__Fieldmark__21_3995264608"/>
            <w:bookmarkEnd w:id="2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0" w:name="__Fieldmark__22_3995264608"/>
            <w:bookmarkStart w:id="31" w:name="__Fieldmark__22_3995264608"/>
            <w:bookmarkEnd w:id="3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bookmarkStart w:id="32" w:name="__Fieldmark__39_3995264608"/>
            <w:bookmarkStart w:id="33" w:name="__Fieldmark__39_3995264608"/>
            <w:bookmarkEnd w:id="33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40_3995264608"/>
            <w:bookmarkStart w:id="35" w:name="__Fieldmark__40_3995264608"/>
            <w:bookmarkEnd w:id="35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6" w:name="__Fieldmark__41_3995264608"/>
            <w:bookmarkStart w:id="37" w:name="__Fieldmark__41_3995264608"/>
            <w:bookmarkEnd w:id="37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utorizo  a la Agencia de Desarrollo Económico de La Rioja a recabar de la Dirección General de Tributos, de la Agencia Estatal de Administración Tributaria y de la Tesorería General de la Seguridad Social, documentos acreditativos de estar al corriente de las obil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 de contacto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rg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153" w:top="1418" w:footer="153" w:bottom="993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153" w:top="1418" w:footer="153" w:bottom="567"/>
          <w:formProt w:val="true"/>
          <w:titlePg/>
          <w:textDirection w:val="lrTb"/>
          <w:docGrid w:type="default" w:linePitch="360" w:charSpace="0"/>
        </w:sectPr>
      </w:pP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DOCUMENTACIÓN A PRESENTAR PARA LA JUSTIFICACIÓN DE INVERSIONES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CON MAS DE 50 FACTURAS EN LA SOLICITUD DE ABONO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INFORME DE COMPROBACIÓN DE INVERSIONES, CON CONSTATACIÓN DE DETERMINADOS HECHOS CONTABLES, realizado, firmado y sellado por Auditor - Censor Jurado de Cuentas.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, con documentación soporte original, de las compras de inmovilizado material e inmaterial procedentes del exterior, así como su contabilización con arreglo a la práctica mercant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y verificación de los pagos satisfechos en relación con dichas inversiones, con justificantes de pago, así como su contabilización con arreglo a la práctica mercantil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No será necesaria la comprobación y verificación física de las inversiones).</w:t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ULTADO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. En el caso de existir pagos en metálico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bonos sobre las facturas present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 por Conceptos según definición del Plan General de Contabilidad, distinguiendo entre Inversión Presentada por la propia empresa a la ADER según Relación que se adjunta e Inversión Verificada como resultado del trabajo realizado. En el caso de partidas no contabilizadas como inversiones, especificar importe y factura afectad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portes en euro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Terren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struc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alaciones Técn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Maquin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illa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ras 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. Pr. de In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. de Transp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ro Inmovilizado Mater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licaciones Informát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sin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. CONCLUSIONES: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Como Anexo al informe se incluirá la Relación de Facturas Justificativas de la Inversión Realizada, que se corresponderá con la presentada por la propia empresa a la ADER, y sobre las que se emitirán en el informe los comentarios oportunos. En la misma, las facturas estarán numeradas correlativamente y detallando las diferentes fechas de pago de los justificantes verificados y su modalidad (pagaré, giro,…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701" w:right="1701" w:gutter="0" w:header="153" w:top="1418" w:footer="153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419100" cy="771525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27:00Z</dcterms:created>
  <dc:creator>CAR</dc:creator>
  <dc:description/>
  <cp:keywords/>
  <dc:language>en-US</dc:language>
  <cp:lastModifiedBy>Miriam Soldevilla Cuadra</cp:lastModifiedBy>
  <cp:lastPrinted>2012-01-30T10:07:00Z</cp:lastPrinted>
  <dcterms:modified xsi:type="dcterms:W3CDTF">2017-10-24T14:19:00Z</dcterms:modified>
  <cp:revision>11</cp:revision>
  <dc:subject/>
  <dc:title>DOCUMENTACIÓN A APORTAR PARA LA SOLICITUD DE SUBVENCIÓN AL PROGRAMA DE: PROMOCIÓN  DE LA CALIDAD INDUSTRIAL</dc:title>
</cp:coreProperties>
</file>