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OCUMENTACIÓN A APORTAR PARA LA SOLICITUD DE ABON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CUENTA JUSTIFICATIVA)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PROGRAMA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ESTRUCTURAS Y SISTEMAS TIC 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0" w:name="__Fieldmark__0_1476152734"/>
            <w:bookmarkStart w:id="1" w:name="__Fieldmark__0_1476152734"/>
            <w:bookmarkEnd w:id="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18"/>
                <w:lang w:val="es-MX"/>
              </w:rPr>
              <w:t>INSTANCIA DE SOLICITUD</w:t>
            </w:r>
            <w:r>
              <w:rPr>
                <w:rFonts w:cs="Arial" w:ascii="Arial" w:hAnsi="Arial"/>
                <w:sz w:val="16"/>
                <w:lang w:val="es-MX"/>
              </w:rPr>
              <w:t xml:space="preserve"> (</w:t>
            </w:r>
            <w:r>
              <w:rPr>
                <w:rFonts w:cs="Arial" w:ascii="Arial" w:hAnsi="Arial"/>
                <w:sz w:val="16"/>
              </w:rPr>
              <w:t>Escrito dirigido a la Agencia de Desarrollo Económico de La Rioja, solicitando el abono de la subvención concedida y la declaración de cumplimiento de condiciones generales del expediente)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FISCAL Y DE SEGURIDAD SOCIAL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" w:name="__Fieldmark__1_1476152734"/>
            <w:bookmarkStart w:id="3" w:name="__Fieldmark__1_1476152734"/>
            <w:bookmarkEnd w:id="3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2. Último recibo del pago de Impuesto sobre Actividades Económicas, en empresas no exentas del pago del mismo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4" w:name="__Fieldmark__2_1476152734"/>
            <w:bookmarkStart w:id="5" w:name="__Fieldmark__2_1476152734"/>
            <w:bookmarkEnd w:id="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3. Última declaración del IMPUESTO SOBRE SOCIEDADES, o del IMPUESTO SOBRE LA RENTA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DE LAS PERSONAS FÍSICAS (IRPF) en el caso de empresas individuales 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RELATIVA A LA ACTUACIÓN SUBVENCIONABLE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6" w:name="__Fieldmark__3_1476152734"/>
            <w:bookmarkStart w:id="7" w:name="__Fieldmark__3_1476152734"/>
            <w:bookmarkEnd w:id="7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4. Relación de facturas según modelo: “</w:t>
            </w:r>
            <w:r>
              <w:rPr>
                <w:rFonts w:cs="Arial" w:ascii="Arial" w:hAnsi="Arial"/>
                <w:sz w:val="18"/>
                <w:lang w:val="es-MX"/>
              </w:rPr>
              <w:t xml:space="preserve">Relación de facturas justificativas (cuenta justificativa)”. 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8" w:name="__Fieldmark__4_1476152734"/>
            <w:bookmarkStart w:id="9" w:name="__Fieldmark__4_1476152734"/>
            <w:bookmarkEnd w:id="9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18"/>
                <w:lang w:val="es-MX"/>
              </w:rPr>
              <w:t xml:space="preserve">Facturas y justificantes de pago a través de entidad bancaria </w:t>
            </w:r>
            <w:r>
              <w:rPr>
                <w:rFonts w:cs="Arial" w:ascii="Arial" w:hAnsi="Arial"/>
                <w:sz w:val="18"/>
              </w:rPr>
              <w:t>(original y fotocopi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s facturas y pagos deberán estar ordenados y numerados correlativamente (1, 2, 3,…), según el modelo de “</w:t>
            </w:r>
            <w:r>
              <w:rPr>
                <w:rFonts w:cs="Arial" w:ascii="Arial" w:hAnsi="Arial"/>
                <w:sz w:val="18"/>
                <w:lang w:val="es-MX"/>
              </w:rPr>
              <w:t>Relación de facturas justificativas (cuenta justificativa)”.</w:t>
            </w:r>
            <w:r>
              <w:rPr>
                <w:rFonts w:cs="Arial" w:ascii="Arial" w:hAnsi="Arial"/>
                <w:color w:val="339966"/>
                <w:sz w:val="18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s-MX"/>
              </w:rPr>
              <w:t xml:space="preserve">Nota: no son subvencionables las facturas de base imponible subvencionable inferior a 300€. 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0" w:name="__Fieldmark__5_1476152734"/>
            <w:bookmarkStart w:id="11" w:name="__Fieldmark__5_1476152734"/>
            <w:bookmarkEnd w:id="1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6. Memoria justificativa del cumplimiento de las condiciones impuestas en la concesión de la subvención, con indicación de las actividades realizadas y de los resultados obtenidos según se especifica en el modelo “Anexo I. Memoria de Resultados”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2" w:name="__Fieldmark__6_1476152734"/>
            <w:bookmarkStart w:id="13" w:name="__Fieldmark__6_1476152734"/>
            <w:bookmarkEnd w:id="13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7. Extractos del Mayor de Inmovilizado de todas las inversiones que se presentan en el expediente en la línea ACTIVOS MATERIALES E INMATERIALES. Los extractos deben estar sellados y firmados e identificadas con su número de orden las facturas presentadas en el expediente para la citada línea de inversión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4" w:name="__Fieldmark__7_1476152734"/>
            <w:bookmarkStart w:id="15" w:name="__Fieldmark__7_1476152734"/>
            <w:bookmarkEnd w:id="1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8. Tres ofertas de diferentes proveedores en el caso de que el gasto subvencionable supere los 18.000,00 eur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Las tres ofertas deberán estar </w:t>
            </w:r>
            <w:r>
              <w:rPr>
                <w:rFonts w:cs="Arial" w:ascii="Arial" w:hAnsi="Arial"/>
                <w:sz w:val="18"/>
              </w:rPr>
              <w:t>ordenadas y numeradas con el mismo número de orden de la factura definitiva a la que se refieran (1a, 1b, 1c / 2a, 2b, 2c / …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8"/>
              </w:rPr>
              <w:t xml:space="preserve">Si la oferta elegida no es la propuesta más económica de las tres presentadas, </w:t>
            </w:r>
            <w:r>
              <w:rPr>
                <w:rFonts w:cs="Arial" w:ascii="Arial" w:hAnsi="Arial"/>
                <w:b/>
                <w:sz w:val="18"/>
              </w:rPr>
              <w:t xml:space="preserve">memoria explicativa </w:t>
            </w:r>
            <w:r>
              <w:rPr>
                <w:rFonts w:cs="Arial" w:ascii="Arial" w:hAnsi="Arial"/>
                <w:sz w:val="18"/>
              </w:rPr>
              <w:t>que justifique esta elección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6" w:name="__Fieldmark__8_1476152734"/>
            <w:bookmarkStart w:id="17" w:name="__Fieldmark__8_1476152734"/>
            <w:bookmarkEnd w:id="17"/>
            <w:r>
              <w:rPr>
                <w:rFonts w:cs="WP IconicSymbolsA;Symbol" w:ascii="WP IconicSymbolsA;Symbol" w:hAnsi="WP IconicSymbolsA;Symbol"/>
                <w:sz w:val="36"/>
                <w:lang w:val="en-US" w:eastAsia="en-US"/>
              </w:rPr>
            </w:r>
            <w:r>
              <w:rPr>
                <w:sz w:val="36"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9. Documentación soporte que acredite que la empresa ha realizado las inversiones objeto de subvención. Esta documentación debe ser presentada según las instrucciones que aparecen en el “Anexo I: Documentación Soporte”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OTRA DOCUMENTACIÓN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8" w:name="__Fieldmark__9_1476152734"/>
            <w:bookmarkStart w:id="19" w:name="__Fieldmark__9_1476152734"/>
            <w:bookmarkEnd w:id="19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0. DECLARACIÓN JURADA CONJUNTA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: LA FIRMA DEL REPRESENTANTE LEGAL Y EL SELLO DE LA EMPRESA (EN TODAS LAS HOJAS DONDE SE SOLICITA) ES REQUISITO IMPRESCINDIBLE PARA LA VALIDEZ DE LA DOCUMENT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RÁ NECESARIO ACOMPAÑAR LOS DOCUMENTOS ORIGINALES EN EL MOMENTO DE LA SOLICITUD PARA LA AUTENTICACIÓN DE LAS COPI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DOCUMENTACIÓN APORTADA DEBERÁ FIGURAR EN TAMAÑO DIN A4 Y SIN GRAPAR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20" w:name="OLE_LINK2"/>
      <w:bookmarkStart w:id="21" w:name="OLE_LINK2"/>
      <w:bookmarkEnd w:id="21"/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22" w:name="OLE_LINK2"/>
      <w:bookmarkStart w:id="23" w:name="OLE_LINK2"/>
      <w:bookmarkEnd w:id="2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NCIA DE SOLICITUD DE ABONO (TIC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22" w:right="63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GRAMA DE ESTRUCTURAS Y SISTEMAS TIC 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4" w:name="__Fieldmark__18_1476152734"/>
            <w:bookmarkStart w:id="25" w:name="__Fieldmark__18_1476152734"/>
            <w:bookmarkEnd w:id="2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6" w:name="__Fieldmark__19_1476152734"/>
            <w:bookmarkStart w:id="27" w:name="__Fieldmark__19_1476152734"/>
            <w:bookmarkEnd w:id="27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N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bookmarkStart w:id="28" w:name="__Fieldmark__35_1476152734"/>
            <w:bookmarkStart w:id="29" w:name="__Fieldmark__35_1476152734"/>
            <w:bookmarkEnd w:id="29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0" w:name="__Fieldmark__36_1476152734"/>
            <w:bookmarkStart w:id="31" w:name="__Fieldmark__36_1476152734"/>
            <w:bookmarkEnd w:id="3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UTORIZO</w:t>
            </w:r>
            <w:r>
              <w:rPr>
                <w:rFonts w:cs="Arial" w:ascii="Arial" w:hAnsi="Arial"/>
                <w:sz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2" w:name="__Fieldmark__37_1476152734"/>
            <w:bookmarkStart w:id="33" w:name="__Fieldmark__37_1476152734"/>
            <w:bookmarkEnd w:id="33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 (W1);Arial" w:ascii="Arial (W1);Arial" w:hAnsi="Arial (W1);Arial"/>
                <w:lang w:val="en-US" w:eastAsia="en-US"/>
              </w:rPr>
              <w:t>de 201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Fonts w:cs="Arial (W1);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 (W1);Arial" w:ascii="Arial (W1);Arial" w:hAnsi="Arial (W1);Arial"/>
                <w:lang w:val="en-US" w:eastAsia="en-US"/>
              </w:rPr>
            </w:r>
            <w:r>
              <w:rPr>
                <w:rFonts w:cs="Arial (W1);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 (W1);Arial" w:ascii="Arial (W1);Arial" w:hAnsi="Arial (W1);Arial"/>
                <w:lang w:val="en-US" w:eastAsia="en-US"/>
              </w:rPr>
              <w:t>     </w:t>
            </w:r>
            <w:r/>
            <w:r>
              <w:rPr>
                <w:rFonts w:cs="Arial (W1);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 de contacto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R. PRESIDENTE DE LA AGENCIA DE DESARROLLO ECONÓMICO DE LA RIOJ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701" w:gutter="0" w:header="153" w:top="1418" w:footer="153" w:bottom="851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FACTURAS JUSTIFICATIVAS DE LA INVERSION REALIZAD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CUENTA JUSTIFICATIVA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276"/>
        <w:gridCol w:w="2394"/>
        <w:gridCol w:w="1858"/>
        <w:gridCol w:w="10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º DE OR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EDO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IN IV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5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5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5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5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5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6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6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76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DE LA HOJA SIN IV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DE LA INVERSIÓN SIN IV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En,                     </w:t>
      </w: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                           a       </w:t>
      </w: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  de            </w:t>
      </w: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         </w:t>
      </w:r>
      <w:r>
        <w:rPr>
          <w:rFonts w:cs="Arial (W1);Arial" w:ascii="Arial (W1);Arial" w:hAnsi="Arial (W1);Arial"/>
          <w:lang w:val="en-US" w:eastAsia="en-US"/>
        </w:rPr>
        <w:t>de 201</w:t>
      </w:r>
      <w:r>
        <w:fldChar w:fldCharType="begin">
          <w:ffData>
            <w:name w:val="Texto95 Copy 2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  <w:t>(firma y sello de la empresa)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ANEXO I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MEMORIA DE RESULTADOS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La empresa deberá completar el siguiente documento en el que se describan las características del proyecto desarrollado y los resultados conseguidos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 (W1);Arial" w:ascii="Arial (W1);Arial" w:hAnsi="Arial (W1);Arial"/>
          <w:b/>
          <w:lang w:val="en-US" w:eastAsia="en-US"/>
        </w:rPr>
        <w:t>- Proyecto desarrollado. Detallar el nivel de cumplimiento de los objetivos previstos, trabajo y acciones realizadas 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84 Copy 1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171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172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 (W1);Arial" w:ascii="Arial (W1);Arial" w:hAnsi="Arial (W1);Arial"/>
          <w:b/>
          <w:lang w:val="en-US" w:eastAsia="en-US"/>
        </w:rPr>
        <w:t>- Resultados conseguidos. Incidencias destacables. Posibles planes de actuación inmediatos o a medio plazo. Conclusiones 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 (W1);Arial" w:hAnsi="Arial (W1);Arial" w:cs="Arial (W1);Arial"/>
          <w:sz w:val="10"/>
          <w:lang w:val="en-US" w:eastAsia="en-US"/>
        </w:rPr>
      </w:pPr>
      <w:r>
        <w:rPr>
          <w:rFonts w:cs="Arial (W1);Arial" w:ascii="Arial (W1);Arial" w:hAnsi="Arial (W1);Arial"/>
          <w:sz w:val="10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84 Copy 2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173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fldChar w:fldCharType="begin">
          <w:ffData>
            <w:name w:val="Texto174"/>
            <w:enabled/>
            <w:calcOnExit w:val="0"/>
            <w:textInput/>
          </w:ffData>
        </w:fldChar>
      </w:r>
      <w:r>
        <w:rPr>
          <w:rFonts w:cs="Arial (W1);Arial" w:ascii="Arial (W1);Arial" w:hAnsi="Arial (W1);Arial"/>
          <w:lang w:val="en-US" w:eastAsia="en-US"/>
        </w:rPr>
        <w:instrText xml:space="preserve"> FORMTEXT </w:instrText>
      </w:r>
      <w:r>
        <w:rPr>
          <w:rFonts w:cs="Arial (W1);Arial" w:ascii="Arial (W1);Arial" w:hAnsi="Arial (W1);Arial"/>
          <w:lang w:val="en-US" w:eastAsia="en-US"/>
        </w:rPr>
      </w:r>
      <w:r>
        <w:rPr>
          <w:rFonts w:cs="Arial (W1);Arial" w:ascii="Arial (W1);Arial" w:hAnsi="Arial (W1);Arial"/>
          <w:lang w:val="en-US" w:eastAsia="en-US"/>
        </w:rPr>
        <w:fldChar w:fldCharType="separate"/>
      </w:r>
      <w:r>
        <w:rPr>
          <w:rFonts w:cs="Arial (W1);Arial" w:ascii="Arial (W1);Arial" w:hAnsi="Arial (W1);Arial"/>
          <w:lang w:val="en-US" w:eastAsia="en-US"/>
        </w:rPr>
        <w:t>     </w:t>
      </w:r>
      <w:r/>
      <w:r>
        <w:rPr>
          <w:rFonts w:cs="Arial (W1);Arial" w:ascii="Arial (W1);Arial" w:hAnsi="Arial (W1);Arial"/>
          <w:lang w:val="en-US" w:eastAsia="en-US"/>
        </w:rPr>
        <w:fldChar w:fldCharType="end"/>
      </w: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 (W1);Arial" w:hAnsi="Arial (W1);Arial" w:cs="Arial (W1);Arial"/>
          <w:sz w:val="10"/>
          <w:lang w:val="en-US" w:eastAsia="en-US"/>
        </w:rPr>
      </w:pPr>
      <w:r>
        <w:rPr>
          <w:rFonts w:cs="Arial (W1);Arial" w:ascii="Arial (W1);Arial" w:hAnsi="Arial (W1);Arial"/>
          <w:sz w:val="10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ANEXO I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DOCUMENTACIÓN SOPORTE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La empresa, en función de las características del proyecto desarrollado, deberá adjuntar la siguiente documentación soporte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 (W1);Arial" w:ascii="Arial (W1);Arial" w:hAnsi="Arial (W1);Arial"/>
          <w:b/>
          <w:lang w:val="en-US" w:eastAsia="en-US"/>
        </w:rPr>
        <w:t>Páginas web corporativas, intranet/extranet, tiendas online</w:t>
      </w:r>
      <w:r>
        <w:rPr>
          <w:rFonts w:cs="Arial (W1);Arial" w:ascii="Arial (W1);Arial" w:hAnsi="Arial (W1);Arial"/>
          <w:lang w:val="en-US" w:eastAsia="en-US"/>
        </w:rPr>
        <w:t>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 (W1);Arial" w:ascii="Arial (W1);Arial" w:hAnsi="Arial (W1);Arial"/>
          <w:lang w:val="en-US" w:eastAsia="en-US"/>
        </w:rPr>
        <w:t>- Dirección de la página web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 (W1);Arial" w:ascii="Arial (W1);Arial" w:hAnsi="Arial (W1);Arial"/>
          <w:lang w:val="en-US" w:eastAsia="en-US"/>
        </w:rPr>
        <w:t>- Páginas web, intranet y extranet : impresión de las páginas principales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 xml:space="preserve">- Tiendas online: impresión de las principales páginas del proceso de compra online incluida la pasarela de pagos.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- En las areas de acceso restringido o privado (intranet/extranet) y las tiendas online: facilitar un usuario y contraseña demo para verificar esa área de la web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Software: Sistemas integrados de gestión (ERP), aplicaciones de gestión logística, diseño, producción, CRM, gestión documental, business intelligence, sistemas de gestión del conocimiento: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 xml:space="preserve">- Impresión de capturas de pantalla o pantallazos de las principales aplicaciones del software que se ha implantado en la empresa. 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El procedimiento más habitual para realizar estas capturas de pantalla o pantallazos es: abrir el software objeto de subvención y pulsar la tecla Imprimir pantalla</w:t>
      </w:r>
      <w:r>
        <w:rPr/>
        <w:t xml:space="preserve"> (a veces llamada </w:t>
      </w:r>
      <w:r>
        <w:rPr>
          <w:rStyle w:val="Keyboardkey"/>
          <w:bdr w:val="single" w:sz="6" w:space="0" w:color="DDDDDD"/>
          <w:shd w:fill="F9F9F9" w:val="clear"/>
        </w:rPr>
        <w:t>Print Screen</w:t>
      </w:r>
      <w:r>
        <w:rPr/>
        <w:t xml:space="preserve">, </w:t>
      </w:r>
      <w:r>
        <w:rPr>
          <w:rStyle w:val="Keyboardkey"/>
          <w:bdr w:val="single" w:sz="6" w:space="0" w:color="DDDDDD"/>
          <w:shd w:fill="F9F9F9" w:val="clear"/>
        </w:rPr>
        <w:t>Impr Pant</w:t>
      </w:r>
      <w:r>
        <w:rPr/>
        <w:t xml:space="preserve">, </w:t>
      </w:r>
      <w:r>
        <w:rPr>
          <w:rStyle w:val="Keyboardkey"/>
          <w:bdr w:val="single" w:sz="6" w:space="0" w:color="DDDDDD"/>
          <w:shd w:fill="F9F9F9" w:val="clear"/>
        </w:rPr>
        <w:t>Imp Pant</w:t>
      </w:r>
      <w:r>
        <w:rPr/>
        <w:t xml:space="preserve">, </w:t>
      </w:r>
      <w:r>
        <w:rPr>
          <w:rStyle w:val="Keyboardkey"/>
          <w:bdr w:val="single" w:sz="6" w:space="0" w:color="DDDDDD"/>
          <w:shd w:fill="F9F9F9" w:val="clear"/>
        </w:rPr>
        <w:t>ImpPnt</w:t>
      </w:r>
      <w:r>
        <w:rPr/>
        <w:t xml:space="preserve"> o </w:t>
      </w:r>
      <w:r>
        <w:rPr>
          <w:rStyle w:val="Keyboardkey"/>
          <w:bdr w:val="single" w:sz="6" w:space="0" w:color="DDDDDD"/>
          <w:shd w:fill="F9F9F9" w:val="clear"/>
        </w:rPr>
        <w:t>SysRq PrtSc</w:t>
      </w:r>
      <w:r>
        <w:rPr/>
        <w:t>) situada en la parte superior derecha del teclado</w:t>
      </w:r>
      <w:r>
        <w:rPr>
          <w:rFonts w:cs="Arial (W1);Arial" w:ascii="Arial (W1);Arial" w:hAnsi="Arial (W1);Arial"/>
          <w:lang w:val="en-US" w:eastAsia="en-US"/>
        </w:rPr>
        <w:t>. En un archivo word copiar y pegar las capturas de pantalla o pantallazos. Para obtener una visión de conjunto del software y poder dejar constancia que está instalado en la empresa, es necesario repetir esta operación en las aplicaciones más importantes del software. De este modo, se debe aportar un mínimo de 4 capturas de pantalla o pantallazos.</w:t>
      </w:r>
    </w:p>
    <w:p>
      <w:pPr>
        <w:pStyle w:val="Normal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quipamiento informático (ordenadores, portátiles, servidores, periféricos, equipos multifunción, scanner, PDA, lectores de código de barras, etc.)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s-MX" w:eastAsia="en-US"/>
        </w:rPr>
        <w:t xml:space="preserve">- Impresión de las </w:t>
      </w:r>
      <w:r>
        <w:rPr>
          <w:rFonts w:cs="Arial (W1);Arial" w:ascii="Arial (W1);Arial" w:hAnsi="Arial (W1);Arial"/>
          <w:lang w:val="en-US" w:eastAsia="en-US"/>
        </w:rPr>
        <w:t>fotografías de TODO el equipamiento informático objeto de subvención. En estas fotografías se debe identificar de forma clara a que equipamiento corresponden (tipo de equipamiento informático y a que factura corresponde)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Seguridad de la información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  <w:t>- Memoria realizada por el consultor externo en la que se resuma el trabajo realizado: deficiencias detectadas, acciones correctoras llevadas a cabo y resultados.</w:t>
      </w:r>
    </w:p>
    <w:p>
      <w:pPr>
        <w:pStyle w:val="Normal"/>
        <w:tabs>
          <w:tab w:val="clear" w:pos="708"/>
          <w:tab w:val="left" w:pos="4111" w:leader="none"/>
        </w:tabs>
        <w:ind w:left="360" w:hanging="0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ind w:left="360" w:hanging="0"/>
        <w:jc w:val="both"/>
        <w:rPr>
          <w:rFonts w:ascii="Arial (W1);Arial" w:hAnsi="Arial (W1);Arial" w:cs="Arial (W1);Arial"/>
          <w:lang w:val="en-US" w:eastAsia="en-US"/>
        </w:rPr>
      </w:pPr>
      <w:r>
        <w:rPr>
          <w:rFonts w:cs="Arial (W1);Arial" w:ascii="Arial (W1);Arial" w:hAnsi="Arial (W1);Arial"/>
          <w:lang w:val="en-US" w:eastAsia="en-US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 (W1);Arial" w:hAnsi="Arial (W1);Arial" w:cs="Arial (W1);Arial"/>
          <w:b/>
          <w:b/>
          <w:lang w:val="en-US" w:eastAsia="en-US"/>
        </w:rPr>
      </w:pPr>
      <w:r>
        <w:rPr>
          <w:rFonts w:cs="Arial (W1);Arial" w:ascii="Arial (W1);Arial" w:hAnsi="Arial (W1);Arial"/>
          <w:b/>
          <w:lang w:val="en-US" w:eastAsia="en-US"/>
        </w:rPr>
        <w:t>Ley Orgánica de Protección de Datos (LOPD)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 (W1);Arial" w:ascii="Arial (W1);Arial" w:hAnsi="Arial (W1);Arial"/>
          <w:lang w:val="en-US" w:eastAsia="en-US"/>
        </w:rPr>
        <w:t>-Documentación que acredite la inscripción de los ficheros de datos en el Registro General de Protección de Datos de la Agencia Española de Protección de Datos</w:t>
      </w:r>
    </w:p>
    <w:p>
      <w:pPr>
        <w:pStyle w:val="Normal"/>
        <w:jc w:val="both"/>
        <w:rPr>
          <w:rFonts w:ascii="Arial (W1);Arial" w:hAnsi="Arial (W1);Arial" w:cs="Arial (W1);Arial"/>
          <w:sz w:val="10"/>
          <w:lang w:val="en-US" w:eastAsia="en-US"/>
        </w:rPr>
      </w:pPr>
      <w:r>
        <w:rPr>
          <w:rFonts w:cs="Arial (W1);Arial" w:ascii="Arial (W1);Arial" w:hAnsi="Arial (W1);Arial"/>
          <w:sz w:val="10"/>
          <w:lang w:val="en-US" w:eastAsia="en-US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153" w:top="1418" w:footer="153" w:bottom="209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Muro de la Mata, 13/1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26071 Logroño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La Rioja - España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Tfno.: 941 291 500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Fax: 941 291 54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hyperlink r:id="rId1">
            <w:r>
              <w:rPr>
                <w:rStyle w:val="InternetLink"/>
                <w:rFonts w:cs="HelveticaNeue-Roman" w:ascii="HelveticaNeue-Roman" w:hAnsi="HelveticaNeue-Roman"/>
                <w:sz w:val="16"/>
              </w:rPr>
              <w:t>www.ader.es</w:t>
            </w:r>
          </w:hyperlink>
        </w:p>
        <w:p>
          <w:pPr>
            <w:pStyle w:val="Footer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Muro de la Mata, 13/1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26071 Logroño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La Rioja - España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Tfno.: 941 291 500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Fax: 941 291 54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hyperlink r:id="rId1">
            <w:r>
              <w:rPr>
                <w:rStyle w:val="InternetLink"/>
                <w:rFonts w:cs="HelveticaNeue-Roman" w:ascii="HelveticaNeue-Roman" w:hAnsi="HelveticaNeue-Roman"/>
                <w:sz w:val="16"/>
              </w:rPr>
              <w:t>www.ader.es</w:t>
            </w:r>
          </w:hyperlink>
        </w:p>
        <w:p>
          <w:pPr>
            <w:pStyle w:val="Footer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                                        </w:t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419100" cy="7715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19100" cy="7493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59105" cy="47879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</w:tr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         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 xml:space="preserve">     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 (W1);Arial" w:hAnsi="Arial (W1);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(W1);Arial" w:hAnsi="Arial (W1);Aria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(W1);Arial" w:hAnsi="Arial (W1)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(W1);Arial" w:hAnsi="Arial (W1);Arial" w:eastAsia="Times New Roman" w:cs="Arial (W1)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i w:val="false"/>
      <w:iCs w:val="false"/>
      <w:strike w:val="false"/>
      <w:dstrike w:val="false"/>
      <w:color w:val="000000"/>
      <w:u w:val="none"/>
    </w:rPr>
  </w:style>
  <w:style w:type="character" w:styleId="Keyboardkey">
    <w:name w:val="keyboard-key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der.es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der.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35:00Z</dcterms:created>
  <dc:creator>CAR</dc:creator>
  <dc:description/>
  <cp:keywords/>
  <dc:language>en-US</dc:language>
  <cp:lastModifiedBy>Miriam Soldevilla Cuadra</cp:lastModifiedBy>
  <cp:lastPrinted>2016-01-26T11:26:00Z</cp:lastPrinted>
  <dcterms:modified xsi:type="dcterms:W3CDTF">2017-10-24T14:22:00Z</dcterms:modified>
  <cp:revision>5</cp:revision>
  <dc:subject/>
  <dc:title>DOCUMENTACIÓN A APORTAR PARA LA SOLICITUD DE SUBVENCIÓN AL PROGRAMA DE: PROMOCIÓN  DE LA CALIDAD INDUSTRIAL</dc:title>
</cp:coreProperties>
</file>