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0" w:name="OLE_LINK2"/>
      <w:bookmarkStart w:id="1" w:name="OLE_LINK2"/>
      <w:bookmarkEnd w:id="1"/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34"/>
        <w:gridCol w:w="38"/>
        <w:gridCol w:w="17"/>
        <w:gridCol w:w="1401"/>
        <w:gridCol w:w="50"/>
        <w:gridCol w:w="738"/>
        <w:gridCol w:w="218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STANCIA DE SOLICITUD DE ABONO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(AFI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ROGRAMA 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AYUDAS A LA INVERSIÓN DESTINADAS A PYMES DEL SECTOR INDUSTRIAL, COMERCIO MAYORISTA Y DE SERVICIOS</w:t>
            </w:r>
          </w:p>
        </w:tc>
      </w:tr>
      <w:tr>
        <w:trPr/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82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" w:name="__Fieldmark__8_2699086879"/>
            <w:bookmarkStart w:id="3" w:name="__Fieldmark__8_2699086879"/>
            <w:bookmarkEnd w:id="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nombre propio                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4" w:name="__Fieldmark__9_2699086879"/>
            <w:bookmarkStart w:id="5" w:name="__Fieldmark__9_2699086879"/>
            <w:bookmarkEnd w:id="5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Representación de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 I.A.E.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FECHA DE ALTA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enido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 ABONO DE LA SUBVENCIÓN CONCEDIDA CON NÚMERO DE EXPEDIEN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ÓN DE DOCUMENTOS QUE SE PRESENT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DECLAR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bookmarkStart w:id="6" w:name="__Fieldmark__24_2699086879"/>
            <w:bookmarkStart w:id="7" w:name="__Fieldmark__24_2699086879"/>
            <w:bookmarkEnd w:id="7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8" w:name="__Fieldmark__25_2699086879"/>
            <w:bookmarkStart w:id="9" w:name="__Fieldmark__25_2699086879"/>
            <w:bookmarkEnd w:id="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AUTORIZO, 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26_2699086879"/>
            <w:bookmarkStart w:id="11" w:name="__Fieldmark__26_2699086879"/>
            <w:bookmarkEnd w:id="11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A la Agencia de Desarrollo Económico de La Rioja a recabar de la Dirección General de Tributos, de la Agencia Estatal de Administración Tributaria y de la Tesorería General de la Seguridad Social, documentos acreditativos de estar al corriente de las obligaciones tributarias y con la Seguridad Social, y en su caso para solicitar informe de vida laboral de la empresa, o en caso contrario aportación de dicha documentación.</w:t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 solicita la información tributaria a efectos de la concesión de subvenciones por la Agencia de Desarrollo Económico de La Rioj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l abajo firmante declara, en su nombre y en el de la entidad representada, que son ciertos todos los datos consignados en la documentación que se aporta a este expediente de subvención.</w:t>
            </w:r>
          </w:p>
        </w:tc>
      </w:tr>
      <w:tr>
        <w:trPr>
          <w:trHeight w:val="70" w:hRule="atLeast"/>
        </w:trPr>
        <w:tc>
          <w:tcPr>
            <w:tcW w:w="2188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 de contact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rg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jc w:val="right"/>
        <w:rPr/>
      </w:pPr>
      <w:r>
        <w:rPr>
          <w:rFonts w:cs="Arial" w:ascii="Arial" w:hAnsi="Arial"/>
          <w:b/>
          <w:sz w:val="18"/>
          <w:szCs w:val="18"/>
        </w:rPr>
        <w:t>AL SR. PRESIDENTE DE LA AGENCIA DE DESARROLLO ECONÓMICO DE LA RIOJ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1701" w:gutter="0" w:header="153" w:top="1418" w:footer="153" w:bottom="56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414655" cy="421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43:00Z</dcterms:created>
  <dc:creator>CAR</dc:creator>
  <dc:description/>
  <cp:keywords/>
  <dc:language>en-US</dc:language>
  <cp:lastModifiedBy>Miriam Soldevilla Cuadra</cp:lastModifiedBy>
  <cp:lastPrinted>2005-02-16T11:54:00Z</cp:lastPrinted>
  <dcterms:modified xsi:type="dcterms:W3CDTF">2019-03-15T10:56:00Z</dcterms:modified>
  <cp:revision>4</cp:revision>
  <dc:subject/>
  <dc:title>DOCUMENTACIÓN A APORTAR PARA LA SOLICITUD DE SUBVENCIÓN AL PROGRAMA DE: PROMOCIÓN  DE LA CALIDAD INDUSTRIAL</dc:title>
</cp:coreProperties>
</file>