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GRE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GRAMA 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YUDAS A LA INVERSIÓN DESTINADAS A GRANDES EMPRESAS DEL SECTOR INDUSTRIAL, COMERCIO MAYORISTA Y DE SERVICIOS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3602103080"/>
            <w:bookmarkStart w:id="3" w:name="__Fieldmark__8_3602103080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3602103080"/>
            <w:bookmarkStart w:id="5" w:name="__Fieldmark__9_3602103080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3602103080"/>
            <w:bookmarkStart w:id="7" w:name="__Fieldmark__24_3602103080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3602103080"/>
            <w:bookmarkStart w:id="9" w:name="__Fieldmark__25_3602103080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3602103080"/>
            <w:bookmarkStart w:id="11" w:name="__Fieldmark__26_3602103080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3:00Z</dcterms:created>
  <dc:creator>CAR</dc:creator>
  <dc:description/>
  <cp:keywords/>
  <dc:language>en-US</dc:language>
  <cp:lastModifiedBy>Miriam Soldevilla Cuadra</cp:lastModifiedBy>
  <cp:lastPrinted>2005-02-16T11:54:00Z</cp:lastPrinted>
  <dcterms:modified xsi:type="dcterms:W3CDTF">2020-01-28T08:49:00Z</dcterms:modified>
  <cp:revision>8</cp:revision>
  <dc:subject/>
  <dc:title>DOCUMENTACIÓN A APORTAR PARA LA SOLICITUD DE SUBVENCIÓN AL PROGRAMA DE: PROMOCIÓN  DE LA CALIDAD INDUSTRIAL</dc:title>
</cp:coreProperties>
</file>