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DOCUMENTACIÓN A PRESENTAR PARA LA JUSTIFICACIÓN DE INVERSIONES CON MÁS DE 50 FACTURAS EN LA SOLICITUD DE ABONO</w:t>
      </w:r>
    </w:p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INFORME DE COMPROBACIÓN DE INVERSIONES, CON CONSTATACIÓN DE DETERMINADOS HECHOS CONTABLES, realizado, firmado y sellado por Auditor - Censor Jurado de Cuentas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1.</w:t>
        <w:tab/>
        <w:t>ALCANCE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l trabajo consistirá en la aplicación de los siguientes procedimientos de revisión, sobre las actuaciones presentadas en la solicitud de abono a la ADER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Verificación, con documentación soporte original, de las facturas o documentos equivalentes emitidos a nombre del beneficiario, así como su contabilización con arreglo a la práctica mercantil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) Análisis y verificación de los pagos satisfechos en relación con dichas facturas, con justificantes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e pago, así como su contabilización con arreglo a la práctica mercantil. Los justificantes de pago presentados acreditarán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Titular de la cuenta donde se carga el importe correspondiente que coincidirá con la empresa solicitante de las ayudas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Beneficiario del pago que deberá coincidir con el proveedor o emisor de la factura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 del pago efectiv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Fecha de cargo en la cuenta de la empresa solicitante de la ayud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ntidad financiera emisora del justificante de pago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caso de pagos realizados mediante cheques, pagarés o similares, el pago se verificará y acreditará mediante el extracto bancario donde se refleje el cargo en cuenta y la copia del propio cheque, pagaré… En el caso de no disponer de este último documento, se habrá de aportar certificado emitido por el proveedor debidamente formalizado, firmado y sellado donde se confirmen los pagos realizados y la forma de pago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y verificación de los datos reflejados en la relación de facturas justificativas de la inversión realizada, que deberá estar totalmente cumplimentada según datos requeridos por ADER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(No será necesaria la comprobación y verificación física de las inversiones)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2. RESULTADO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mismo deberá constar mención expresa de los siguientes aspect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Pagos satisfechos: Deberá reflejarse si se han detectado o no las siguientes circunstancias, indicando en su caso importes y facturas afectada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s pendientes de pag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de pagos en metálico o ingresos en metálico en cuenta bancari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Abonos realizados sobre las facturas presentadas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Pagos sobre los que no se ha podido verificar los extremos indicados en el apartado 1b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b) Inversiones financiadas mediante contrato de arrendamiento financiero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Detalle del importe amortizado a la fecha de finalización del plazo de justificación reflejado en la resolución de concesión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de la contabilidad de los conceptos presentado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o no de partidas no contabilizados como inversiones, indicando importes y facturas afectadas y cuenta en la que se ha contabilizad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Con respecto a las facturas presentadas, existencia o no de bajas en el inmovilizado, realizadas con posterioridad a la fecha de contabilización. indicando importes y facturas afectadas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d) Relación de facturas: Deberá hacerse mención expresa sobre la existencia o no de errores en la relación de facturas aportada (fecha de factura, importes, fechas de pago, etc.)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Observaciones a destacar, que pudieran surgir en el transcurso de las comprobaciones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3. ANEX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omo Anexos al informe el auditor censor incluirá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- La Relación de Facturas Justificativas de la Inversión Realizada según modelo, que estará firmada y sellada por la empresa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- Copia de las facturas y copia de los justificantes de pago a través de entidad financiera así como toda aquella documentación adicional vinculada a estos documentos (Las facturas y los documentos acreditativos del pago estarán numerados correlativamente siguiendo el orden de la relación de facturas)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STE DOCUMENTO DEBERÁ PRESENTARSE EN FORMATO PDF INCLUYENDO TODOS LOS ANEXOS REFERIDOS EN EL PUNTO 3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2095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85pt,-16.7pt" to="120.85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(W1)" w:hAnsi="Arial (W1)" w:eastAsia="Times New Roman" w:cs="Arial (W1)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" w:hAnsi="Arial (W1)" w:eastAsia="Times New Roman" w:cs="Arial (W1)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19:00Z</dcterms:created>
  <dc:creator>CAR</dc:creator>
  <dc:description/>
  <dc:language>en-US</dc:language>
  <cp:lastModifiedBy>Luis María Rubio Blanco</cp:lastModifiedBy>
  <cp:lastPrinted>2017-03-06T10:14:00Z</cp:lastPrinted>
  <dcterms:modified xsi:type="dcterms:W3CDTF">2017-05-25T10:19:00Z</dcterms:modified>
  <cp:revision>2</cp:revision>
  <dc:subject/>
  <dc:title>CONSEJERÍA DE INDUSTRIA, INNOVACIÓN Y EMPLEO</dc:title>
</cp:coreProperties>
</file>