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sz w:val="28"/>
          <w:szCs w:val="28"/>
        </w:rPr>
      </w:pPr>
      <w:r>
        <w:rPr>
          <w:b/>
          <w:bCs/>
          <w:sz w:val="28"/>
          <w:szCs w:val="28"/>
        </w:rPr>
        <w:t>CONDICIONES  DE RESOLUCIÓN DEPENDIENDO DE LA TIPOLOGÍA DE LOS CHEQUES</w:t>
      </w:r>
    </w:p>
    <w:p>
      <w:pPr>
        <w:pStyle w:val="Normal"/>
        <w:jc w:val="center"/>
        <w:rPr>
          <w:b/>
          <w:b/>
          <w:bCs/>
          <w:sz w:val="28"/>
          <w:szCs w:val="28"/>
        </w:rPr>
      </w:pPr>
      <w:r>
        <w:rPr>
          <w:b/>
          <w:bCs/>
          <w:sz w:val="28"/>
          <w:szCs w:val="28"/>
        </w:rPr>
      </w:r>
    </w:p>
    <w:p>
      <w:pPr>
        <w:pStyle w:val="Normal"/>
        <w:rPr/>
      </w:pPr>
      <w:r>
        <w:rPr/>
        <w:t>Presentación junto con la justificación del expediente en fase de abono de:</w:t>
      </w:r>
    </w:p>
    <w:p>
      <w:pPr>
        <w:pStyle w:val="Normal"/>
        <w:numPr>
          <w:ilvl w:val="0"/>
          <w:numId w:val="1"/>
        </w:numPr>
        <w:rPr/>
      </w:pPr>
      <w:r>
        <w:rPr>
          <w:b/>
        </w:rPr>
        <w:t>CHEQUES (PLANES ESTRATÉGICOS): Estudio previo o plan estratégico.</w:t>
      </w:r>
      <w:r>
        <w:rPr/>
        <w:br/>
        <w:br/>
        <w:t>El contenido mínimo de los</w:t>
      </w:r>
      <w:r>
        <w:rPr>
          <w:b/>
          <w:bCs/>
        </w:rPr>
        <w:t xml:space="preserve"> </w:t>
      </w:r>
      <w:r>
        <w:rPr>
          <w:b/>
          <w:bCs/>
          <w:u w:val="single"/>
        </w:rPr>
        <w:t>estudios previos</w:t>
      </w:r>
      <w:r>
        <w:rPr/>
        <w:t xml:space="preserve"> será:</w:t>
        <w:br/>
        <w:t>a. Justificación y objetivo/s del estudio y/o diagnóstico.</w:t>
        <w:br/>
        <w:t>b. Descripción de la empresa, de su visión-políticas-estrategia, de su actividad y procesos, de sus productos-servicios, de los recursos utilizados, de mercado, de posicionamiento competitivo en éste, etc.</w:t>
        <w:br/>
        <w:t>c. Situación de partida en el ámbito del estudio y/o diagnóstico a acometer.</w:t>
        <w:br/>
        <w:t>d. Diagnóstico o Análisis DAFO en el ámbito del estudio y/o diagnóstico que permita definir las líneas estratégicas o de acción que se deberían de acometer, incluida una priorización y valoración gruesa de éstas.</w:t>
        <w:br/>
        <w:t>e. Situación final deseada.</w:t>
        <w:br/>
        <w:t>f. Conclusiones.</w:t>
        <w:br/>
        <w:br/>
        <w:t xml:space="preserve">El contenido mínimo de los </w:t>
      </w:r>
      <w:r>
        <w:rPr>
          <w:b/>
          <w:bCs/>
          <w:u w:val="single"/>
        </w:rPr>
        <w:t>planes estratégicos</w:t>
      </w:r>
      <w:r>
        <w:rPr/>
        <w:t xml:space="preserve"> será:</w:t>
        <w:br/>
        <w:t>a. Justificación y objetivo/s del plan</w:t>
        <w:br/>
        <w:t>b. Descripción y análisis interno-externo detallado de la empresa, de su visión-políticas-estrategia, de su actividad y procesos, de sus productos-servicios, de los recursos utilizados, de mercado, de posicionamiento competitivo en éste, etc.</w:t>
        <w:br/>
        <w:t>c. Situación de partida en el ámbito del plan a acometer.</w:t>
        <w:br/>
        <w:t>d. Diagnóstico o Análisis DAFO que defina las líneas estratégicas o de acción que se describirán en el plan.</w:t>
        <w:br/>
        <w:t>e. Estrategia de priorización y descripción de las líneas de actuación seleccionadas, con detalle de las acciones, recursos y presupuesto necesario, posibles escenarios, así como el cronograma de implantación.</w:t>
        <w:br/>
        <w:t>f. Situación final deseada.</w:t>
      </w:r>
    </w:p>
    <w:p>
      <w:pPr>
        <w:pStyle w:val="Normal"/>
        <w:numPr>
          <w:ilvl w:val="0"/>
          <w:numId w:val="1"/>
        </w:numPr>
        <w:rPr/>
      </w:pPr>
      <w:r>
        <w:rPr>
          <w:b/>
        </w:rPr>
        <w:t xml:space="preserve">CHEQUES (ESTRATEGIA EN INNOVACIÓN-TECNOLOGÍA): Diagnóstico y/o Plan-Auditoría tecnológica. </w:t>
        <w:br/>
      </w:r>
      <w:r>
        <w:rPr/>
        <w:br/>
        <w:t xml:space="preserve">El contenido mínimo de los </w:t>
      </w:r>
      <w:r>
        <w:rPr>
          <w:b/>
          <w:bCs/>
          <w:u w:val="single"/>
        </w:rPr>
        <w:t xml:space="preserve">diagnósticos tecnológicos </w:t>
      </w:r>
      <w:r>
        <w:rPr/>
        <w:t>será:</w:t>
        <w:br/>
        <w:t>a. Alcance e identificación de los procesos-productos, tecnologías y/o las actividades vinculadas a innovación a diagnosticar y/o auditar, su justificación e integración en la visión global de la empresa, y los objetivo/s previstos.</w:t>
        <w:br/>
        <w:t>b. Breve descripción de la empresa, de su visión-políticas-estrategia, de su actividad y procesos-tecnologías, de sus productos-servicios, de los recursos utilizados, de mercado, de posicionamiento competitivo en éste.</w:t>
        <w:br/>
        <w:t>c. Situación de partida de las tecnologías, procesos y productos propios dentro del alcance previsto para la auditoría.</w:t>
        <w:br/>
        <w:t>d. Análisis del estado de la técnica en el ámbito geográfico y/o tecnológico que se determine, y posición con respecto a los competidores.</w:t>
        <w:br/>
        <w:t>e. Diagnóstico o Análisis DAFO en base a la información obtenida en los puntos anteriores, de tal forma que permita de una forma priorizada, establecer conclusiones y actuaciones y/o líneas de acción a acometer.</w:t>
        <w:br/>
        <w:br/>
        <w:t xml:space="preserve"> Además de lo previsto en el apartado anterior, para el caso de los </w:t>
      </w:r>
      <w:r>
        <w:rPr>
          <w:b/>
          <w:bCs/>
          <w:u w:val="single"/>
        </w:rPr>
        <w:t>Planes-Auditorías Tecnológicas</w:t>
      </w:r>
      <w:r>
        <w:rPr>
          <w:b/>
          <w:bCs/>
        </w:rPr>
        <w:t xml:space="preserve"> </w:t>
      </w:r>
      <w:r>
        <w:rPr/>
        <w:t>se incluirán los siguientes apartados:</w:t>
        <w:br/>
        <w:t>f. Desarrollo de las soluciones propuestas o líneas de actuación seleccionadas, con detalle de las acciones, tecnología/s, recursos y presupuesto necesario, posibles escenarios, así como el cronograma de implantación.</w:t>
        <w:br/>
        <w:t>g. Situación final deseada.</w:t>
      </w:r>
    </w:p>
    <w:p>
      <w:pPr>
        <w:pStyle w:val="Normal"/>
        <w:numPr>
          <w:ilvl w:val="0"/>
          <w:numId w:val="1"/>
        </w:numPr>
        <w:rPr/>
      </w:pPr>
      <w:r>
        <w:rPr>
          <w:b/>
        </w:rPr>
        <w:t>CHEQUES (ESTRATEGIA EN INNOVACIÓN-TECNOLOGÍA): Diagnóstico y/o Plan-Auditoría tecnológica.</w:t>
        <w:br/>
      </w:r>
      <w:r>
        <w:rPr/>
        <w:br/>
        <w:t xml:space="preserve">Copia de Estudio previo al desarrollo de </w:t>
      </w:r>
      <w:r>
        <w:rPr>
          <w:b/>
          <w:bCs/>
          <w:u w:val="single"/>
        </w:rPr>
        <w:t>Plan Industria conectada 4.0</w:t>
      </w:r>
      <w:r>
        <w:rPr>
          <w:b/>
          <w:bCs/>
        </w:rPr>
        <w:t xml:space="preserve">  </w:t>
      </w:r>
      <w:r>
        <w:rPr/>
        <w:t>cuyo contenido mínimo de los “diagnósticos tecnológicos” será:</w:t>
        <w:br/>
        <w:t>a. Alcance e identificación de los procesos-productos, tecnologías y/o las actividades vinculadas a innovación a diagnosticar y/o auditar, su justificación e integración en la visión global de la</w:t>
        <w:br/>
        <w:t>empresa, y los objetivo/s previstos.</w:t>
        <w:br/>
        <w:t>b. Breve descripción de la empresa, de su visión-políticas-estrategia, de su actividad y procesos-tecnologías, de sus productos-servicios, de los recursos utilizados, de mercado, de</w:t>
        <w:br/>
        <w:t>posicionamiento competitivo en éste.</w:t>
        <w:br/>
        <w:t>c. Situación de partida de las tecnologías, procesos y productos propios dentro del alcance previsto para la auditoría.</w:t>
        <w:br/>
        <w:t>d. Análisis del estado de la técnica en el ámbito geográfico y/o tecnológico que se determine, y posición con respecto a los competidores.</w:t>
        <w:br/>
        <w:t>e. Diagnóstico o Análisis DAFO en base a la información obtenida en los puntos anteriores, de tal forma que permita de una forma priorizada, establecer conclusiones y actuaciones y/o líneas de acción a acometer.</w:t>
      </w:r>
    </w:p>
    <w:p>
      <w:pPr>
        <w:pStyle w:val="Normal"/>
        <w:numPr>
          <w:ilvl w:val="0"/>
          <w:numId w:val="1"/>
        </w:numPr>
        <w:rPr/>
      </w:pPr>
      <w:r>
        <w:rPr>
          <w:b/>
        </w:rPr>
        <w:t xml:space="preserve">CHEQUES (PROTOCOLOS FAMILIARES): Protocolo familiar formalizado notarialmente e inscrito en el Registro Mercantil en cualquiera de sus modalidades. </w:t>
        <w:br/>
      </w:r>
      <w:r>
        <w:rPr/>
        <w:br/>
        <w:t>El contenido mínimo de los protocolos familiares será:</w:t>
        <w:br/>
        <w:t>a. Situación de partida e Información básica de la empresa y descripción de la actividad inicial.</w:t>
        <w:br/>
        <w:t>b. Información detallada del grupo familiar con enumeración de sus miembros (nombres, apellidos, D.N.I., grado de parentesco, edad y estudios) y funciones realizadas, especialmente sobre aquéllos que ejercen funciones de dirección en la empresa (cargos con efectiva intervención en las decisiones de la empresa) inicial.</w:t>
        <w:br/>
        <w:t>c. Razones que justifican la realización del protocolo familiar y del diagnóstico empresarial previo.</w:t>
        <w:br/>
        <w:t>d. Objetivos, alcance, planificación y fases de desarrollo del estudio.</w:t>
        <w:br/>
        <w:t>e. Planes operativos concretos de actuación e inversiones asociadas.</w:t>
      </w:r>
    </w:p>
    <w:p>
      <w:pPr>
        <w:pStyle w:val="Normal"/>
        <w:numPr>
          <w:ilvl w:val="0"/>
          <w:numId w:val="1"/>
        </w:numPr>
        <w:rPr/>
      </w:pPr>
      <w:r>
        <w:rPr>
          <w:b/>
        </w:rPr>
        <w:t xml:space="preserve">CHEQUES (ENOTURISMO): Diagnóstico o plan estratégico. </w:t>
        <w:br/>
      </w:r>
      <w:r>
        <w:rPr/>
        <w:br/>
        <w:t xml:space="preserve">El </w:t>
      </w:r>
      <w:r>
        <w:rPr>
          <w:b/>
          <w:bCs/>
          <w:u w:val="single"/>
        </w:rPr>
        <w:t>estudio previo</w:t>
      </w:r>
      <w:r>
        <w:rPr/>
        <w:t xml:space="preserve"> deberá incluir una descripción de la empresa, de su visión-políticas-estrategia, de sus productos-servicios, de los recursos utilizados, de mercado, de posicionamiento competitivo en éste, otras referencias de modelos de Enoturismo, etc.</w:t>
        <w:br/>
        <w:t>El</w:t>
      </w:r>
      <w:r>
        <w:rPr>
          <w:b/>
          <w:bCs/>
        </w:rPr>
        <w:t xml:space="preserve"> </w:t>
      </w:r>
      <w:r>
        <w:rPr>
          <w:b/>
          <w:bCs/>
          <w:u w:val="single"/>
        </w:rPr>
        <w:t>plan estratégico</w:t>
      </w:r>
      <w:r>
        <w:rPr>
          <w:b/>
          <w:bCs/>
        </w:rPr>
        <w:t xml:space="preserve"> </w:t>
      </w:r>
      <w:r>
        <w:rPr/>
        <w:t>deberá además incluir el diseño técnico, desarrollo y/o ejecución del de modelo turístico a implementar por la empresa, abordando aspectos como la conformación de las estructuras necesarias, de la oferta, de la identidad de marca, del desarrollo de negocio y producto, así como de su comercialización y promoción.</w:t>
      </w:r>
    </w:p>
    <w:p>
      <w:pPr>
        <w:pStyle w:val="Normal"/>
        <w:numPr>
          <w:ilvl w:val="0"/>
          <w:numId w:val="1"/>
        </w:numPr>
        <w:rPr/>
      </w:pPr>
      <w:r>
        <w:rPr>
          <w:b/>
        </w:rPr>
        <w:t>CHEQUES (Conecta Retos Industria RIO4.0):</w:t>
      </w:r>
      <w:r>
        <w:rPr/>
        <w:t xml:space="preserve"> Memoria justificativa final de las acciones desarrolladas e implementadas.</w:t>
      </w:r>
    </w:p>
    <w:p>
      <w:pPr>
        <w:pStyle w:val="Normal"/>
        <w:numPr>
          <w:ilvl w:val="0"/>
          <w:numId w:val="1"/>
        </w:numPr>
        <w:rPr/>
      </w:pPr>
      <w:r>
        <w:rPr>
          <w:b/>
        </w:rPr>
        <w:t>CHEQUES (NORMAS DE I+D+i):</w:t>
      </w:r>
      <w:r>
        <w:rPr/>
        <w:t xml:space="preserve"> Copia del certificado, registro o sello, emitido por la entidad certificadora, que evidencie el resultado de la ejecución del objeto subvencionado, o en su defecto, documento emitido por ésta en el que se indique que éste está en trámite de concesión.</w:t>
      </w:r>
    </w:p>
    <w:p>
      <w:pPr>
        <w:pStyle w:val="Normal"/>
        <w:numPr>
          <w:ilvl w:val="0"/>
          <w:numId w:val="1"/>
        </w:numPr>
        <w:rPr/>
      </w:pPr>
      <w:r>
        <w:rPr>
          <w:b/>
        </w:rPr>
        <w:t>CHEQUES (ASISTENCIAS PARA LA I+D+i:</w:t>
      </w:r>
      <w:r>
        <w:rPr/>
        <w:t xml:space="preserve"> Estudio o informe.</w:t>
      </w:r>
    </w:p>
    <w:p>
      <w:pPr>
        <w:pStyle w:val="Normal"/>
        <w:numPr>
          <w:ilvl w:val="0"/>
          <w:numId w:val="1"/>
        </w:numPr>
        <w:rPr/>
      </w:pPr>
      <w:r>
        <w:rPr>
          <w:b/>
        </w:rPr>
        <w:t>CHEQUES (PATENTES):</w:t>
      </w:r>
      <w:r>
        <w:rPr/>
        <w:t xml:space="preserve"> Instancia de solicitud de la patente o modelo de utilidad; Informe de detalle sobre cómo y quién desarrollará la explotación industrial y/o comercial vinculada a dicha propiedad.</w:t>
      </w:r>
    </w:p>
    <w:p>
      <w:pPr>
        <w:pStyle w:val="Normal"/>
        <w:numPr>
          <w:ilvl w:val="0"/>
          <w:numId w:val="1"/>
        </w:numPr>
        <w:rPr/>
      </w:pPr>
      <w:r>
        <w:rPr>
          <w:b/>
        </w:rPr>
        <w:t>CHEQUES (SUBVENCIÓN DE PROYECTOS DE I+D):</w:t>
      </w:r>
      <w:r>
        <w:rPr/>
        <w:t xml:space="preserve"> solamente para el caso de las convocatorias distintas a ADER: El registro de entrada, el impreso de solicitud y memoria técnica presentada en el organismo competente, así como la documentación adicional necesaria que permita conocer el estado del proyecto en el momento del abono. El expediente de referencia, de forma previa al pago de la subvención, no habrá sido desistido, renunciado, o denegado porque no es objeto de la línea de ayuda solicitada.</w:t>
      </w:r>
    </w:p>
    <w:p>
      <w:pPr>
        <w:pStyle w:val="Normal"/>
        <w:numPr>
          <w:ilvl w:val="0"/>
          <w:numId w:val="1"/>
        </w:numPr>
        <w:rPr/>
      </w:pPr>
      <w:r>
        <w:rPr>
          <w:b/>
        </w:rPr>
        <w:t>CHEQUES (NORMAS DE GESTIÓN):</w:t>
      </w:r>
      <w:r>
        <w:rPr/>
        <w:t xml:space="preserve"> Copia del certificado, registro o sello, emitido por la entidad certificadora, que evidencie el resultado de la ejecución del objeto subvencionado, o en su defecto, documento emitido por ésta en el que se indique que éste está en trámite de concesión.</w:t>
      </w:r>
    </w:p>
    <w:p>
      <w:pPr>
        <w:pStyle w:val="Normal"/>
        <w:numPr>
          <w:ilvl w:val="0"/>
          <w:numId w:val="1"/>
        </w:numPr>
        <w:rPr/>
      </w:pPr>
      <w:r>
        <w:rPr>
          <w:b/>
        </w:rPr>
        <w:t>CHEQUES (EXCELENCIA) Modelo itinerario Ader Excelencia Empresarial:</w:t>
      </w:r>
      <w:r>
        <w:rPr/>
        <w:t xml:space="preserve"> Copia de la Memoria justificativa de la ejecución de los diferentes programas, que deberá ajustarse a los entregables establecidos por Ader Excelencia Empresarial, disponibles en la dirección de internet </w:t>
      </w:r>
      <w:hyperlink r:id="rId2">
        <w:r>
          <w:rPr>
            <w:rStyle w:val="InternetLink"/>
          </w:rPr>
          <w:t>www.ader.es</w:t>
        </w:r>
      </w:hyperlink>
      <w:r>
        <w:rPr/>
        <w:t>.</w:t>
      </w:r>
    </w:p>
    <w:p>
      <w:pPr>
        <w:pStyle w:val="Normal"/>
        <w:numPr>
          <w:ilvl w:val="0"/>
          <w:numId w:val="1"/>
        </w:numPr>
        <w:rPr/>
      </w:pPr>
      <w:r>
        <w:rPr>
          <w:b/>
        </w:rPr>
        <w:t>CHEQUES (EXCELENCIA) Modelo EFQM:</w:t>
      </w:r>
      <w:r>
        <w:rPr/>
        <w:t xml:space="preserve"> Copia de la Memoria presentada a Premio Riojano o Premio Europeo, según proceda.</w:t>
      </w:r>
    </w:p>
    <w:p>
      <w:pPr>
        <w:pStyle w:val="Normal"/>
        <w:numPr>
          <w:ilvl w:val="0"/>
          <w:numId w:val="1"/>
        </w:numPr>
        <w:rPr/>
      </w:pPr>
      <w:r>
        <w:rPr>
          <w:b/>
        </w:rPr>
        <w:t>CHEQUES (PROCESOS EFICIENTES): Estudio, informe o metodología</w:t>
      </w:r>
      <w:r>
        <w:rPr/>
        <w:t xml:space="preserve">. </w:t>
        <w:br/>
      </w:r>
    </w:p>
    <w:p>
      <w:pPr>
        <w:pStyle w:val="Normal"/>
        <w:ind w:left="720" w:hanging="0"/>
        <w:rPr/>
      </w:pPr>
      <w:r>
        <w:rPr/>
        <w:t xml:space="preserve">En lo que se refiere </w:t>
      </w:r>
      <w:r>
        <w:rPr>
          <w:b/>
          <w:bCs/>
          <w:u w:val="single"/>
        </w:rPr>
        <w:t>Técnicas y herramientas Lean Manufacturing o Lean Design</w:t>
      </w:r>
      <w:r>
        <w:rPr/>
        <w:t>, la empresa deberá describir las técnicas-herramientas a implementar.</w:t>
      </w:r>
    </w:p>
    <w:p>
      <w:pPr>
        <w:pStyle w:val="Normal"/>
        <w:ind w:left="720" w:hanging="0"/>
        <w:rPr/>
      </w:pPr>
      <w:r>
        <w:rPr/>
        <w:br/>
        <w:t xml:space="preserve">El contenido mínimo de la </w:t>
      </w:r>
      <w:r>
        <w:rPr>
          <w:b/>
          <w:bCs/>
          <w:u w:val="single"/>
        </w:rPr>
        <w:t>Auditoria Energética</w:t>
      </w:r>
      <w:r>
        <w:rPr/>
        <w:t xml:space="preserve"> será:</w:t>
        <w:br/>
        <w:t>1.- Datos Generales del Establecimiento</w:t>
        <w:br/>
        <w:t>Identificación del Centro, descripción de las Instalaciones y su régimen de actividad.</w:t>
        <w:br/>
        <w:t>2.- Fuentes de Suministro Energético</w:t>
        <w:br/>
        <w:t>Consumo anual de Energía Eléctrica, comprada y auto producida; Consumos anuales de Energía Térmica, Combustibles utilizados; Producciones energéticas propias; Otras fuentes de suministro energético.</w:t>
        <w:br/>
        <w:t>3.- Procesos de Producción (a auditar)</w:t>
        <w:br/>
        <w:t>Memoria descriptiva de la instalación, con inclusión de las distintas líneas de trabajo, operaciones y equipos principales; Características de los principales consumidores de energía. Equipos consumidores de energía directa, Equipos consumidores de energía transformada, Parque de calderas instaladas, Producción de frío, redes de distribución de fluidos térmicos; Diagrama de los procesos, con inclusión de flujos, másicos y energéticos, aportes y efluentes.</w:t>
        <w:br/>
        <w:t>4.- Análisis Energético del Centro</w:t>
        <w:br/>
        <w:t>Distribución por usos en actividades de producción, de los consumos energéticos; Utilización producción y distribución de energía eléctrica, fluidos térmicos y producción de frío industrial; Distribución funcional en operaciones auxiliares, de los consumos energéticos; Utilización, producción y distribución de fluidos para calefacción, acondicionamiento y ventilación de naves. Alumbrado exterior e interior; Auto-producción de Energía Eléctrica. Combustibles adquiridos, características de los fluidos térmicos generados; Gestión medioambiental. Análisis de Combustión: O2 (%), CO2 (%), CO (ppm), temperatura humos (ºC), rendimiento (%). Tratamiento de residuos: tratamiento de envases, residuos, vertidos, y aguas; Análisis de eficiencia energética; CO2 Evitado.</w:t>
        <w:br/>
        <w:t>5.- Consumos Específicos y Costes Energéticos</w:t>
        <w:br/>
        <w:t>Consumos específicos de energía en el establecimiento. Consumos específicos de energía térmica y eléctrica, procesos y servicios generales; Coste energético del establecimiento, factura energética y tarifas aplicadas; Aumento de eficiencia y evolución de los consumos específicos. Comentario general sobre la producción desde el punto de vista energético. Rendimiento en la utilización de la energía; Coste de la energía en el establecimiento, repercusión de la energía en el precio final o costes y optimización de los costes energéticos; Influencia de los productos tratados en las posibles variaciones en los costes</w:t>
        <w:br/>
        <w:t>6. - Mejoras Detectadas en la Auditoria Energética</w:t>
        <w:br/>
        <w:t>6.1.- Actuaciones de eficiencia energética. Para cada mejora: Descripción, ventajas, y áreas de aplicación</w:t>
        <w:br/>
        <w:t>6.2.- Ahorro de energía térmica y eléctrica</w:t>
        <w:br/>
        <w:t>6.3.- Ahorro en costes energéticos</w:t>
        <w:br/>
        <w:t>6.4.- Otros ahorros y mejoras. Mejora medioambiental</w:t>
        <w:br/>
        <w:t>6.5.- Inversión total y rentabilidad económica</w:t>
        <w:br/>
        <w:t>6.6.- Inversión equipos energéticos y periodo de retorno</w:t>
        <w:br/>
        <w:t>7.- Resumen y Conclusiones</w:t>
        <w:br/>
        <w:t>Análisis de la Medidas detectadas en la auditoria.</w:t>
      </w:r>
    </w:p>
    <w:p>
      <w:pPr>
        <w:pStyle w:val="Normal"/>
        <w:spacing w:before="0" w:after="200"/>
        <w:ind w:left="72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r.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26:00Z</dcterms:created>
  <dc:creator>María Yasmina Pérez Iñigo</dc:creator>
  <dc:description/>
  <dc:language>en-US</dc:language>
  <cp:lastModifiedBy>María Yasmina Pérez Iñigo</cp:lastModifiedBy>
  <dcterms:modified xsi:type="dcterms:W3CDTF">2019-02-21T09:40:00Z</dcterms:modified>
  <cp:revision>4</cp:revision>
  <dc:subject/>
  <dc:title/>
</cp:coreProperties>
</file>