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sz w:val="28"/>
          <w:szCs w:val="28"/>
        </w:rPr>
      </w:pPr>
      <w:r>
        <w:rPr>
          <w:b/>
          <w:bCs/>
          <w:sz w:val="28"/>
          <w:szCs w:val="28"/>
        </w:rPr>
        <w:t>CONDICIONES  DE RESOLUCIÓN DEPENDIENDO DE LA TIPOLOGÍA DE LOS CHEQUES</w:t>
      </w:r>
    </w:p>
    <w:p>
      <w:pPr>
        <w:pStyle w:val="Normal"/>
        <w:jc w:val="center"/>
        <w:rPr>
          <w:b/>
          <w:b/>
          <w:bCs/>
          <w:sz w:val="28"/>
          <w:szCs w:val="28"/>
        </w:rPr>
      </w:pPr>
      <w:r>
        <w:rPr>
          <w:b/>
          <w:bCs/>
          <w:sz w:val="28"/>
          <w:szCs w:val="28"/>
        </w:rPr>
      </w:r>
    </w:p>
    <w:p>
      <w:pPr>
        <w:pStyle w:val="Normal"/>
        <w:rPr/>
      </w:pPr>
      <w:r>
        <w:rPr/>
        <w:t>Presentación junto con la justificación del expediente en fase de abono de:</w:t>
      </w:r>
    </w:p>
    <w:p>
      <w:pPr>
        <w:pStyle w:val="Normal"/>
        <w:rPr/>
      </w:pPr>
      <w:r>
        <w:rPr/>
      </w:r>
    </w:p>
    <w:p>
      <w:pPr>
        <w:pStyle w:val="Normal"/>
        <w:numPr>
          <w:ilvl w:val="0"/>
          <w:numId w:val="1"/>
        </w:numPr>
        <w:rPr/>
      </w:pPr>
      <w:r>
        <w:rPr>
          <w:b/>
        </w:rPr>
        <w:t xml:space="preserve">CHEQUES (ESTRATEGIA EN INNOVACIÓN-TECNOLOGÍA): Diagnóstico y/o Plan-Auditoría tecnológica. </w:t>
        <w:br/>
      </w:r>
      <w:r>
        <w:rPr/>
        <w:br/>
        <w:t xml:space="preserve">El contenido mínimo de los </w:t>
      </w:r>
      <w:r>
        <w:rPr>
          <w:b/>
          <w:bCs/>
          <w:u w:val="single"/>
        </w:rPr>
        <w:t xml:space="preserve">diagnósticos tecnológicos </w:t>
      </w:r>
      <w:r>
        <w:rPr/>
        <w:t>será:</w:t>
        <w:br/>
        <w:t>a. Alcance e identificación de los procesos-productos, tecnologías y/o las actividades vinculadas a innovación a diagnosticar y/o auditar, su justificación e integración en la visión global de la empresa, y los objetivo/s previstos.</w:t>
        <w:br/>
        <w:t>b. Breve descripción de la empresa, de su visión-políticas-estrategia, de su actividad y procesos-tecnologías, de sus productos-servicios, de los recursos utilizados, de mercado, de posicionamiento competitivo en éste.</w:t>
        <w:br/>
        <w:t>c. Situación de partida de las tecnologías, procesos y productos propios dentro del alcance previsto para la auditoría.</w:t>
        <w:br/>
        <w:t>d. Análisis del estado de la técnica en el ámbito geográfico y/o tecnológico que se determine, y posición con respecto a los competidores.</w:t>
        <w:br/>
        <w:t>e. Diagnóstico o Análisis DAFO en base a la información obtenida en los puntos anteriores, de tal forma que permita de una forma priorizada, establecer conclusiones y actuaciones y/o líneas de acción a acometer.</w:t>
        <w:br/>
        <w:br/>
        <w:t xml:space="preserve"> Además de lo previsto en el apartado anterior, para el caso de los </w:t>
      </w:r>
      <w:r>
        <w:rPr>
          <w:b/>
          <w:bCs/>
          <w:u w:val="single"/>
        </w:rPr>
        <w:t>Planes-Auditorías Tecnológicas</w:t>
      </w:r>
      <w:r>
        <w:rPr>
          <w:b/>
          <w:bCs/>
        </w:rPr>
        <w:t xml:space="preserve"> </w:t>
      </w:r>
      <w:r>
        <w:rPr/>
        <w:t>se incluirán los siguientes apartados:</w:t>
        <w:br/>
        <w:t>f. Desarrollo de las soluciones propuestas o líneas de actuación seleccionadas, con detalle de las acciones, tecnología/s, recursos y presupuesto necesario, posibles escenarios, así como el cronograma de implantación.</w:t>
        <w:br/>
        <w:t>g. Situación final deseada.</w:t>
      </w:r>
    </w:p>
    <w:p>
      <w:pPr>
        <w:pStyle w:val="Normal"/>
        <w:numPr>
          <w:ilvl w:val="0"/>
          <w:numId w:val="1"/>
        </w:numPr>
        <w:rPr/>
      </w:pPr>
      <w:r>
        <w:rPr>
          <w:b/>
        </w:rPr>
        <w:t xml:space="preserve">CHEQUES (PROTOCOLOS FAMILIARES): Protocolo familiar formalizado notarialmente e inscrito en el Registro Mercantil en cualquiera de sus modalidades. </w:t>
        <w:br/>
      </w:r>
      <w:r>
        <w:rPr/>
        <w:br/>
        <w:t>El contenido mínimo de los protocolos familiares será:</w:t>
        <w:br/>
        <w:t>a. Situación de partida e Información básica de la empresa y descripción de la actividad inicial.</w:t>
        <w:br/>
        <w:t>b. Información detallada del grupo familiar con enumeración de sus miembros (nombres, apellidos, D.N.I., grado de parentesco, edad y estudios) y funciones realizadas, especialmente sobre aquéllos que ejercen funciones de dirección en la empresa (cargos con efectiva intervención en las decisiones de la empresa) inicial.</w:t>
        <w:br/>
        <w:t>c. Razones que justifican la realización del protocolo familiar y del diagnóstico empresarial previo.</w:t>
        <w:br/>
        <w:t>d. Objetivos, alcance, planificación y fases de desarrollo del estudio.</w:t>
        <w:br/>
        <w:t>e. Planes operativos concretos de actuación e inversiones asociadas.</w:t>
      </w:r>
    </w:p>
    <w:p>
      <w:pPr>
        <w:pStyle w:val="Normal"/>
        <w:numPr>
          <w:ilvl w:val="0"/>
          <w:numId w:val="1"/>
        </w:numPr>
        <w:rPr>
          <w:b/>
          <w:b/>
        </w:rPr>
      </w:pPr>
      <w:r>
        <w:rPr>
          <w:b/>
        </w:rPr>
        <w:t xml:space="preserve">CHEQUES (FORMACION) : </w:t>
      </w:r>
    </w:p>
    <w:p>
      <w:pPr>
        <w:pStyle w:val="Normal"/>
        <w:spacing w:lineRule="auto" w:line="240"/>
        <w:ind w:left="720" w:hanging="0"/>
        <w:rPr/>
      </w:pPr>
      <w:r>
        <w:rPr/>
        <w:t>Certificado o acreditación de participación. En el caso de coaching, aquella documentación acreditativa de los trabajos realizados.</w:t>
      </w:r>
    </w:p>
    <w:p>
      <w:pPr>
        <w:pStyle w:val="Normal"/>
        <w:spacing w:lineRule="auto" w:line="240"/>
        <w:ind w:left="720" w:hanging="0"/>
        <w:rPr/>
      </w:pPr>
      <w:r>
        <w:rPr/>
        <w:t xml:space="preserve">Informe final de la actuación realizada donde el contenido mínimo debe ser: </w:t>
      </w:r>
    </w:p>
    <w:p>
      <w:pPr>
        <w:pStyle w:val="Normal"/>
        <w:spacing w:lineRule="auto" w:line="240"/>
        <w:ind w:left="720" w:hanging="0"/>
        <w:rPr/>
      </w:pPr>
      <w:r>
        <w:rPr/>
        <w:t>- Detalle de la situación de partida.</w:t>
      </w:r>
    </w:p>
    <w:p>
      <w:pPr>
        <w:pStyle w:val="Normal"/>
        <w:spacing w:lineRule="auto" w:line="240"/>
        <w:ind w:left="720" w:hanging="0"/>
        <w:rPr/>
      </w:pPr>
      <w:r>
        <w:rPr/>
        <w:t>- Detalle de las acciones y asistencias realizadas a lo largo del proceso.</w:t>
      </w:r>
    </w:p>
    <w:p>
      <w:pPr>
        <w:pStyle w:val="Normal"/>
        <w:spacing w:lineRule="auto" w:line="240"/>
        <w:ind w:left="720" w:hanging="0"/>
        <w:rPr/>
      </w:pPr>
      <w:r>
        <w:rPr/>
        <w:t>- Resultados finales.</w:t>
      </w:r>
    </w:p>
    <w:p>
      <w:pPr>
        <w:pStyle w:val="Normal"/>
        <w:spacing w:lineRule="auto" w:line="240"/>
        <w:ind w:left="720" w:hanging="0"/>
        <w:rPr/>
      </w:pPr>
      <w:r>
        <w:rPr/>
      </w:r>
    </w:p>
    <w:p>
      <w:pPr>
        <w:pStyle w:val="Normal"/>
        <w:numPr>
          <w:ilvl w:val="0"/>
          <w:numId w:val="1"/>
        </w:numPr>
        <w:rPr/>
      </w:pPr>
      <w:r>
        <w:rPr>
          <w:b/>
        </w:rPr>
        <w:t>CHEQUES (NORMAS DE I+D+i):</w:t>
      </w:r>
      <w:r>
        <w:rPr/>
        <w:t xml:space="preserve"> Copia del certificado, registro o sello, emitido por la entidad certificadora, que evidencie el resultado de la ejecución del objeto subvencionado, o en su defecto, documento emitido por ésta en el que se indique que éste está en trámite de concesión.</w:t>
      </w:r>
    </w:p>
    <w:p>
      <w:pPr>
        <w:pStyle w:val="Normal"/>
        <w:ind w:left="720" w:hanging="0"/>
        <w:rPr/>
      </w:pPr>
      <w:r>
        <w:rPr>
          <w:b/>
        </w:rPr>
        <w:t>CHEQUES (EXCELENCIA) Modelo EFQM:</w:t>
      </w:r>
      <w:r>
        <w:rPr/>
        <w:t xml:space="preserve"> Copia de la Memoria presentada a Premio Riojano o Premio Europeo, según proceda.</w:t>
      </w:r>
    </w:p>
    <w:p>
      <w:pPr>
        <w:pStyle w:val="Normal"/>
        <w:numPr>
          <w:ilvl w:val="0"/>
          <w:numId w:val="1"/>
        </w:numPr>
        <w:rPr/>
      </w:pPr>
      <w:r>
        <w:rPr>
          <w:b/>
        </w:rPr>
        <w:t>CHEQUES (ASISTENCIAS PARA LA I+D+i):</w:t>
      </w:r>
      <w:r>
        <w:rPr/>
        <w:t xml:space="preserve"> Copia del Estudio o informe de vigilancia tecnológica, de estado de la técnica, de prospección, de mercado, benchmaking, de viabilidad previos al desarrollo de proyectos de I+D+i.</w:t>
      </w:r>
    </w:p>
    <w:p>
      <w:pPr>
        <w:pStyle w:val="Normal"/>
        <w:numPr>
          <w:ilvl w:val="0"/>
          <w:numId w:val="1"/>
        </w:numPr>
        <w:rPr/>
      </w:pPr>
      <w:r>
        <w:rPr>
          <w:b/>
        </w:rPr>
        <w:t>CHEQUES (PATENTES):</w:t>
      </w:r>
      <w:r>
        <w:rPr/>
        <w:t xml:space="preserve"> Instancia de solicitud de la patente o modelo de utilidad; Informe de detalle sobre cómo y quién desarrollará la explotación industrial y/o comercial vinculada a dicha propiedad.</w:t>
      </w:r>
    </w:p>
    <w:p>
      <w:pPr>
        <w:pStyle w:val="Normal"/>
        <w:numPr>
          <w:ilvl w:val="0"/>
          <w:numId w:val="1"/>
        </w:numPr>
        <w:rPr/>
      </w:pPr>
      <w:r>
        <w:rPr>
          <w:b/>
        </w:rPr>
        <w:t>CHEQUES (SUBVENCIÓN DE PROYECTOS DE I+D):</w:t>
      </w:r>
      <w:r>
        <w:rPr/>
        <w:t xml:space="preserve"> solamente para el caso de las convocatorias distintas a ADER: El registro de entrada, el impreso de solicitud y memoria técnica presentada en el organismo competente, así como la documentación adicional necesaria que permita conocer el estado del proyecto en el momento del abono. El expediente de referencia, de forma previa al pago de la subvención, no habrá sido desistido, renunciado, o denegado porque no es objeto de la línea de ayuda solicitada.</w:t>
      </w:r>
    </w:p>
    <w:p>
      <w:pPr>
        <w:pStyle w:val="Normal"/>
        <w:ind w:left="720" w:hanging="0"/>
        <w:jc w:val="both"/>
        <w:rPr>
          <w:b/>
          <w:b/>
        </w:rPr>
      </w:pPr>
      <w:r>
        <w:rPr/>
        <w:t xml:space="preserve">Para el caso de </w:t>
      </w:r>
      <w:r>
        <w:rPr>
          <w:u w:val="single"/>
        </w:rPr>
        <w:t>Proyectos internacionales de la Unión Europea</w:t>
      </w:r>
      <w:r>
        <w:rPr/>
        <w:t>: El registro de entrada, el impreso de solicitud y memoria técnica presentada en el organismo competente, así como la documentación adicional necesaria que permita conocer el estado del proyecto en el momento del abono.</w:t>
      </w:r>
    </w:p>
    <w:p>
      <w:pPr>
        <w:pStyle w:val="Normal"/>
        <w:autoSpaceDE w:val="false"/>
        <w:spacing w:lineRule="auto" w:line="240" w:before="0" w:after="0"/>
        <w:ind w:left="708" w:hanging="0"/>
        <w:jc w:val="both"/>
        <w:rPr/>
      </w:pPr>
      <w:r>
        <w:rPr/>
        <w:t>De igual forma se aportará la documentación solicitada como condición específica en la Resolución de Concesión u otra documentación necesaria para la justificación y no reflejada.</w:t>
      </w:r>
    </w:p>
    <w:p>
      <w:pPr>
        <w:pStyle w:val="Normal"/>
        <w:rPr/>
      </w:pPr>
      <w:r>
        <w:rPr/>
      </w:r>
    </w:p>
    <w:p>
      <w:pPr>
        <w:pStyle w:val="Normal"/>
        <w:rPr/>
      </w:pPr>
      <w:r>
        <w:rPr/>
      </w:r>
    </w:p>
    <w:p>
      <w:pPr>
        <w:pStyle w:val="Normal"/>
        <w:numPr>
          <w:ilvl w:val="0"/>
          <w:numId w:val="1"/>
        </w:numPr>
        <w:rPr/>
      </w:pPr>
      <w:r>
        <w:rPr>
          <w:b/>
        </w:rPr>
        <w:t>CHEQUES (PROCESOS EFICIENTES): Estudio, informe o metodología</w:t>
      </w:r>
      <w:r>
        <w:rPr/>
        <w:t xml:space="preserve">. </w:t>
        <w:br/>
      </w:r>
    </w:p>
    <w:p>
      <w:pPr>
        <w:pStyle w:val="Normal"/>
        <w:ind w:left="720" w:hanging="0"/>
        <w:rPr/>
      </w:pPr>
      <w:r>
        <w:rPr/>
        <w:t xml:space="preserve">En lo que se refiere </w:t>
      </w:r>
      <w:r>
        <w:rPr>
          <w:b/>
          <w:bCs/>
          <w:u w:val="single"/>
        </w:rPr>
        <w:t>Técnicas y herramientas Lean Manufacturing o Lean Design</w:t>
      </w:r>
      <w:r>
        <w:rPr/>
        <w:t>, la empresa deberá describir las técnicas-herramientas a implementar.</w:t>
      </w:r>
    </w:p>
    <w:p>
      <w:pPr>
        <w:pStyle w:val="Normal"/>
        <w:rPr/>
      </w:pPr>
      <w:r>
        <w:rPr/>
      </w:r>
    </w:p>
    <w:p>
      <w:pPr>
        <w:pStyle w:val="Normal"/>
        <w:pBdr>
          <w:bottom w:val="single" w:sz="6" w:space="1" w:color="000000"/>
        </w:pBdr>
        <w:spacing w:lineRule="auto" w:line="240"/>
        <w:ind w:left="720" w:hanging="0"/>
        <w:rPr/>
      </w:pPr>
      <w:r>
        <w:rPr/>
        <w:t xml:space="preserve">Copia del informe final de </w:t>
      </w:r>
      <w:r>
        <w:rPr>
          <w:b/>
          <w:u w:val="single"/>
        </w:rPr>
        <w:t>Interim Management</w:t>
      </w:r>
      <w:r>
        <w:rPr/>
        <w:t xml:space="preserve"> cuyo contenido mínimo será:</w:t>
      </w:r>
    </w:p>
    <w:p>
      <w:pPr>
        <w:pStyle w:val="Normal"/>
        <w:pBdr>
          <w:bottom w:val="single" w:sz="6" w:space="1" w:color="000000"/>
        </w:pBdr>
        <w:spacing w:lineRule="auto" w:line="240"/>
        <w:ind w:left="720" w:hanging="0"/>
        <w:rPr/>
      </w:pPr>
      <w:r>
        <w:rPr/>
        <w:t>- Detallar la situación de partida.</w:t>
      </w:r>
    </w:p>
    <w:p>
      <w:pPr>
        <w:pStyle w:val="Normal"/>
        <w:pBdr>
          <w:bottom w:val="single" w:sz="6" w:space="1" w:color="000000"/>
        </w:pBdr>
        <w:spacing w:lineRule="auto" w:line="240"/>
        <w:ind w:left="720" w:hanging="0"/>
        <w:rPr/>
      </w:pPr>
      <w:r>
        <w:rPr/>
        <w:t>- Detalle de las acciones y asistencias realizadas a lo largo del proceso y los resultados finales.</w:t>
      </w:r>
    </w:p>
    <w:p>
      <w:pPr>
        <w:pStyle w:val="Normal"/>
        <w:pBdr>
          <w:bottom w:val="single" w:sz="6" w:space="1" w:color="000000"/>
        </w:pBdr>
        <w:spacing w:lineRule="auto" w:line="240"/>
        <w:ind w:left="720" w:hanging="0"/>
        <w:rPr/>
      </w:pPr>
      <w:r>
        <w:rPr/>
        <w:t>- Cumplimiento de objetivos y transferencia programada hacia la empresa.</w:t>
      </w:r>
    </w:p>
    <w:p>
      <w:pPr>
        <w:pStyle w:val="Normal"/>
        <w:pBdr>
          <w:bottom w:val="single" w:sz="6" w:space="1" w:color="000000"/>
        </w:pBdr>
        <w:spacing w:lineRule="auto" w:line="240"/>
        <w:ind w:left="720" w:hanging="0"/>
        <w:rPr/>
      </w:pPr>
      <w:r>
        <w:rPr/>
      </w:r>
    </w:p>
    <w:p>
      <w:pPr>
        <w:pStyle w:val="Normal"/>
        <w:pBdr>
          <w:bottom w:val="single" w:sz="6" w:space="1" w:color="000000"/>
        </w:pBdr>
        <w:spacing w:lineRule="auto" w:line="240"/>
        <w:ind w:left="720" w:hanging="0"/>
        <w:rPr/>
      </w:pPr>
      <w:r>
        <w:rPr/>
        <w:br/>
        <w:t xml:space="preserve">El contenido mínimo de la </w:t>
      </w:r>
      <w:r>
        <w:rPr>
          <w:b/>
          <w:bCs/>
          <w:u w:val="single"/>
        </w:rPr>
        <w:t>Auditoria Energética</w:t>
      </w:r>
      <w:r>
        <w:rPr/>
        <w:t xml:space="preserve"> será:</w:t>
        <w:br/>
        <w:t>1.- Datos Generales del Establecimiento</w:t>
        <w:br/>
        <w:t>Identificación del Centro, descripción de las Instalaciones y su régimen de actividad.</w:t>
        <w:br/>
        <w:t>2.- Fuentes de Suministro Energético</w:t>
        <w:br/>
        <w:t>Consumo anual de Energía Eléctrica, comprada y auto producida; Consumos anuales de Energía Térmica, Combustibles utilizados; Producciones energéticas propias; Otras fuentes de suministro energético.</w:t>
        <w:br/>
        <w:t>3.- Procesos de Producción (a auditar)</w:t>
        <w:br/>
        <w:t>Memoria descriptiva de la instalación, con inclusión de las distintas líneas de trabajo, operaciones y equipos principales; Características de los principales consumidores de energía. Equipos consumidores de energía directa, Equipos consumidores de energía transformada, Parque de calderas instaladas, Producción de frío, redes de distribución de fluidos térmicos; Diagrama de los procesos, con inclusión de flujos, másicos y energéticos, aportes y efluentes.</w:t>
        <w:br/>
        <w:t>4.- Análisis Energético del Centro</w:t>
        <w:br/>
        <w:t>Distribución por usos en actividades de producción, de los consumos energéticos; Utilización producción y distribución de energía eléctrica, fluidos térmicos y producción de frío industrial; Distribución funcional en operaciones auxiliares, de los consumos energéticos; Utilización, producción y distribución de fluidos para calefacción, acondicionamiento y ventilación de naves. Alumbrado exterior e interior; Auto-producción de Energía Eléctrica. Combustibles adquiridos, características de los fluidos térmicos generados; Gestión medioambiental. Análisis de Combustión: O2 (%), CO2 (%), CO (ppm), temperatura humos (ºC), rendimiento (%). Tratamiento de residuos: tratamiento de envases, residuos, vertidos, y aguas; Análisis de eficiencia energética; CO2 Evitado.</w:t>
        <w:br/>
        <w:t>5.- Consumos Específicos y Costes Energéticos</w:t>
        <w:br/>
        <w:t>Consumos específicos de energía en el establecimiento. Consumos específicos de energía térmica y eléctrica, procesos y servicios generales; Coste energético del establecimiento, factura energética y tarifas aplicadas; Aumento de eficiencia y evolución de los consumos específicos. Comentario general sobre la producción desde el punto de vista energético. Rendimiento en la utilización de la energía; Coste de la energía en el establecimiento, repercusión de la energía en el precio final o costes y optimización de los costes energéticos; Influencia de los productos tratados en las posibles variaciones en los costes</w:t>
        <w:br/>
        <w:t>6. - Mejoras Detectadas en la Auditoria Energética</w:t>
        <w:br/>
        <w:t>6.1.- Actuaciones de eficiencia energética. Para cada mejora: Descripción, ventajas, y áreas de aplicación</w:t>
        <w:br/>
        <w:t>6.2.- Ahorro de energía térmica y eléctrica</w:t>
        <w:br/>
        <w:t>6.3.- Ahorro en costes energéticos</w:t>
        <w:br/>
        <w:t>6.4.- Otros ahorros y mejoras. Mejora medioambiental</w:t>
        <w:br/>
        <w:t>6.5.- Inversión total y rentabilidad económica</w:t>
        <w:br/>
        <w:t>6.6.- Inversión equipos energéticos y periodo de retorno</w:t>
        <w:br/>
        <w:t>7.- Resumen y Conclusiones</w:t>
        <w:br/>
        <w:t>Análisis de la Medidas detectadas en la auditoria.</w:t>
      </w:r>
    </w:p>
    <w:p>
      <w:pPr>
        <w:pStyle w:val="Normal"/>
        <w:pBdr>
          <w:bottom w:val="single" w:sz="6" w:space="1" w:color="000000"/>
        </w:pBdr>
        <w:spacing w:lineRule="auto" w:line="240"/>
        <w:ind w:left="720" w:hanging="0"/>
        <w:rPr/>
      </w:pPr>
      <w:r>
        <w:rPr/>
      </w:r>
    </w:p>
    <w:p>
      <w:pPr>
        <w:pStyle w:val="Normal"/>
        <w:pBdr>
          <w:bottom w:val="single" w:sz="6" w:space="1" w:color="000000"/>
        </w:pBdr>
        <w:spacing w:lineRule="auto" w:line="240" w:before="0" w:after="200"/>
        <w:ind w:left="72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23:00Z</dcterms:created>
  <dc:creator>María Yasmina Pérez Iñigo</dc:creator>
  <dc:description/>
  <cp:keywords/>
  <dc:language>en-US</dc:language>
  <cp:lastModifiedBy>María Yasmina Pérez Iñigo</cp:lastModifiedBy>
  <dcterms:modified xsi:type="dcterms:W3CDTF">2022-02-21T11:08:00Z</dcterms:modified>
  <cp:revision>6</cp:revision>
  <dc:subject/>
  <dc:title/>
</cp:coreProperties>
</file>