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  <w:t>DOCUMENTACIÓN A PRESENTAR PARA LA JUSTIFICACIÓN DE INVERSIONES CON MÁS DE 50 FACTURAS EN LA SOLICITUD DE ABONO</w:t>
      </w:r>
    </w:p>
    <w:p>
      <w:pPr>
        <w:pStyle w:val="Normal"/>
        <w:jc w:val="center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  <w:t>INFORME DE COMPROBACIÓN DE INVERSIONES, CON CONSTATACIÓN DE DETERMINADOS HECHOS CONTABLES, realizado, firmado y sellado por Auditor - Censor Jurado de Cuentas.</w:t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  <w:t>1.</w:t>
        <w:tab/>
        <w:t>ALCANCE DEL TRABAJO: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El trabajo consistirá en la aplicación de los siguientes procedimientos de revisión, sobre las actuaciones presentadas en la solicitud de abono a la ADER: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a) Verificación, con documentación soporte original, de las facturas o documentos equivalentes emitidos a nombre del beneficiario, así como su contabilización con arreglo a la práctica mercantil.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 xml:space="preserve">b) Análisis y verificación de los pagos satisfechos en relación con dichas facturas, con justificantes 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de pago, así como su contabilización con arreglo a la práctica mercantil. Los justificantes de pago presentados acreditarán: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Titular de la cuenta donde se carga el importe correspondiente que coincidirá con la empresa solicitante de las ayudas.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Beneficiario del pago que deberá coincidir con el proveedor o emisor de la factura.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Importe del pago efectivo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Fecha de cargo en la cuenta de la empresa solicitante de la ayuda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Entidad financiera emisora del justificante de pago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En el caso de pagos realizados mediante cheques, pagarés o similares, el pago se verificará y acreditará mediante el extracto bancario donde se refleje el cargo en cuenta y la copia del propio cheque, pagaré… En el caso de no disponer de este último documento, se habrá de aportar certificado emitido por el proveedor debidamente formalizado, firmado y sellado donde se confirmen los pagos realizados y la forma de pago.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c) Análisis y verificación de los datos reflejados en la relación de facturas justificativas de la inversión realizada, que deberá estar totalmente cumplimentada según datos requeridos por ADER.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(No será necesaria la comprobación y verificación física de las inversiones).</w:t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  <w:t>2. RESULTADO DEL TRABAJO: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En el mismo deberá constar mención expresa de los siguientes aspectos: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a) Pagos satisfechos: Deberá reflejarse si se han detectado o no las siguientes circunstancias, indicando en su caso importes y facturas afectadas: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Importes pendientes de pago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Existencia de pagos en metálico o ingresos en metálico en cuenta bancaria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Abonos realizados sobre las facturas presentadas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Pagos sobre los que no se ha podido verificar los extremos indicados en el apartado 1b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b) Inversiones financiadas mediante contrato de arrendamiento financiero: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Detalle del importe amortizado a la fecha de finalización del plazo de justificación reflejado en la resolución de concesión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c) Análisis de la contabilidad de los conceptos presentados: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Existencia o no de partidas no contabilizados como inversiones, indicando importes y facturas afectadas y cuenta en la que se ha contabilizado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Con respecto a las facturas presentadas, existencia o no de bajas en el inmovilizado, realizadas con posterioridad a la fecha de contabilización. indicando importes y facturas afectadas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 xml:space="preserve">d) Relación de facturas: Deberá hacerse mención expresa sobre la existencia o no de errores en la relación de facturas aportada (fecha de factura, importes, fechas de pago, etc.) 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e) Observaciones a destacar, que pudieran surgir en el transcurso de las comprobaciones.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  <w:t>3. ANEXOS: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Como Anexos al informe el auditor censor incluirá: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1.- La Relación de Facturas Justificativas de la Inversión Realizada según modelo, que estará firmada y sellada por la empresa.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2.- Copia de las facturas y copia de los justificantes de pago a través de entidad financiera así como toda aquella documentación adicional vinculada a estos documentos (Las facturas y los documentos acreditativos del pago estarán numerados correlativamente siguiendo el orden de la relación de facturas).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ESTE DOCUMENTO DEBERÁ PRESENTARSE EN FORMATO PDF INCLUYENDO TODOS LOS ANEXOS REFERIDOS EN EL PUNTO 3.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0" w:top="1418" w:footer="0" w:bottom="25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(W1)">
    <w:charset w:val="00"/>
    <w:family w:val="swiss"/>
    <w:pitch w:val="variable"/>
  </w:font>
  <w:font w:name="Noto Sans Symbol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Header"/>
            <w:tabs>
              <w:tab w:val="clear" w:pos="4252"/>
              <w:tab w:val="clear" w:pos="8504"/>
              <w:tab w:val="left" w:pos="984" w:leader="none"/>
            </w:tabs>
            <w:snapToGrid w:val="false"/>
            <w:rPr/>
          </w:pPr>
          <w:r>
            <w:rPr/>
          </w:r>
        </w:p>
        <w:p>
          <w:pPr>
            <w:pStyle w:val="Header"/>
            <w:tabs>
              <w:tab w:val="clear" w:pos="4252"/>
              <w:tab w:val="clear" w:pos="8504"/>
              <w:tab w:val="left" w:pos="984" w:leader="none"/>
            </w:tabs>
            <w:rPr/>
          </w:pPr>
          <w:r>
            <w:rPr/>
            <w:drawing>
              <wp:inline distT="0" distB="0" distL="0" distR="0">
                <wp:extent cx="1261745" cy="41402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45" r="-15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1745" cy="414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424940</wp:posOffset>
              </wp:positionH>
              <wp:positionV relativeFrom="paragraph">
                <wp:posOffset>-314960</wp:posOffset>
              </wp:positionV>
              <wp:extent cx="13335" cy="1937385"/>
              <wp:effectExtent l="5080" t="635" r="508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37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.2pt,-24.8pt" to="113.2pt,12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8002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4"/>
      <w:gridCol w:w="7229"/>
      <w:gridCol w:w="7229"/>
    </w:tblGrid>
    <w:tr>
      <w:trPr/>
      <w:tc>
        <w:tcPr>
          <w:tcW w:w="3544" w:type="dxa"/>
          <w:tcBorders/>
        </w:tcPr>
        <w:p>
          <w:pPr>
            <w:pStyle w:val="Header"/>
            <w:ind w:right="-212" w:hanging="0"/>
            <w:rPr/>
          </w:pPr>
          <w:r>
            <w:rPr/>
            <w:drawing>
              <wp:inline distT="0" distB="0" distL="0" distR="0">
                <wp:extent cx="1700530" cy="11912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1" r="-15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0530" cy="1191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</w:tcPr>
        <w:p>
          <w:pPr>
            <w:pStyle w:val="Normal"/>
            <w:ind w:right="496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 xml:space="preserve">                                     </w:t>
          </w:r>
        </w:p>
        <w:p>
          <w:pPr>
            <w:pStyle w:val="Normal"/>
            <w:tabs>
              <w:tab w:val="clear" w:pos="708"/>
              <w:tab w:val="left" w:pos="5725" w:leader="none"/>
            </w:tabs>
            <w:ind w:right="496" w:hanging="0"/>
            <w:jc w:val="center"/>
            <w:rPr/>
          </w:pPr>
          <w:r>
            <w:rPr>
              <w:lang w:val="en-US" w:eastAsia="en-US"/>
            </w:rPr>
            <w:t xml:space="preserve">                                                </w:t>
          </w:r>
          <w:r>
            <w:rPr>
              <w:lang w:val="en-US" w:eastAsia="en-US"/>
            </w:rPr>
            <w:drawing>
              <wp:inline distT="0" distB="0" distL="0" distR="0">
                <wp:extent cx="1656715" cy="587375"/>
                <wp:effectExtent l="0" t="0" r="0" b="0"/>
                <wp:docPr id="4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8" r="-7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56715" cy="587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Arial (W1)" w:hAnsi="Arial (W1)" w:eastAsia="Times New Roman" w:cs="Arial (W1)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17z1">
    <w:name w:val="WW8Num1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8z0">
    <w:name w:val="WW8Num18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18z1">
    <w:name w:val="WW8Num18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color w:val="auto"/>
    </w:rPr>
  </w:style>
  <w:style w:type="character" w:styleId="WW8Num20z0">
    <w:name w:val="WW8Num20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20z1">
    <w:name w:val="WW8Num20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1z0">
    <w:name w:val="WW8Num21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21z1">
    <w:name w:val="WW8Num21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1z4">
    <w:name w:val="WW8Num21z4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position w:val="0"/>
      <w:sz w:val="24"/>
      <w:vertAlign w:val="baseline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34z1">
    <w:name w:val="WW8Num34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40z1">
    <w:name w:val="WW8Num40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independiente2Car">
    <w:name w:val="Texto independiente 2 Car"/>
    <w:qFormat/>
    <w:rPr/>
  </w:style>
  <w:style w:type="character" w:styleId="SangradetextonormalCar">
    <w:name w:val="Sangría de texto normal Car"/>
    <w:qFormat/>
    <w:rPr/>
  </w:style>
  <w:style w:type="character" w:styleId="TextoindependienteCar">
    <w:name w:val="Texto independiente C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tyle0">
    <w:name w:val="Style0"/>
    <w:qFormat/>
    <w:pPr>
      <w:widowControl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spacing w:lineRule="auto" w:line="360"/>
      <w:ind w:firstLine="720"/>
      <w:jc w:val="both"/>
    </w:pPr>
    <w:rPr>
      <w:rFonts w:ascii="Arial (W1)" w:hAnsi="Arial (W1)" w:eastAsia="Times New Roman" w:cs="Arial (W1)"/>
      <w:color w:val="auto"/>
      <w:sz w:val="24"/>
      <w:szCs w:val="20"/>
      <w:lang w:val="es-E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In">
    <w:name w:val="Body Text In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8:13:00Z</dcterms:created>
  <dc:creator>CAR</dc:creator>
  <dc:description/>
  <dc:language>en-US</dc:language>
  <cp:lastModifiedBy>Francisco Ortega Pérez</cp:lastModifiedBy>
  <cp:lastPrinted>2020-02-06T14:18:00Z</cp:lastPrinted>
  <dcterms:modified xsi:type="dcterms:W3CDTF">2022-07-04T08:13:00Z</dcterms:modified>
  <cp:revision>2</cp:revision>
  <dc:subject/>
  <dc:title>RESOLUCIÓN DE       DE         DE 2008, DEL PRESIDENTE DE LA AGENCIA DE DESARROLLO ECONÓMICO DE LA RIOJA, POR LA QUE SE APRUEB</dc:title>
</cp:coreProperties>
</file>