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autoSpaceDE w:val="false"/>
        <w:spacing w:lineRule="auto" w:line="240"/>
        <w:textAlignment w:val="auto"/>
        <w:rPr/>
      </w:pPr>
      <w:r>
        <w:rPr>
          <w:rFonts w:cs="Arial" w:ascii="Arial" w:hAnsi="Arial"/>
          <w:b/>
          <w:bCs/>
          <w:sz w:val="24"/>
          <w:szCs w:val="24"/>
        </w:rPr>
        <w:t>DOCUMENTACIÓN A APORTAR PARA LA SOLICITUD DE ABONO (CUENTA JUSTIFICATIVA) AL PROGRAMA DE AYUDAS PARA EL PLAN PARA LA COMPETITIVIDAD DEL COMERCIO MINORISTA (COC) EXPEDIENTES 2022, SOLICITUDES TELEMÁTICAS.</w:t>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La presentación de la documentación aquí referida se deberá realizar exclusivamente de manera telemática a través de la sede electrónica de ADER, accediendo con los datos de la credencial que se obtuvo para la gestión del expediente y firmando la presentación con firma digital reconocida legalmente para su tramitación.</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Si la documentación presentada no se atiene a las indicaciones aquí dispuestas y dificulta el entendimiento u organización de la misma será objeto de subsanación.</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 xml:space="preserve">La documentación referida deberá presentarse en formato digital, archivos con formato pdf, salvo la relación de facturas y la relación de ofertas que se presentarán en formato xls. Cada uno de los documentos a continuación numerados deberá constituir un archivo independiente y deberá ser nombrado como se indica en la columna “Nombre del documento”. Si alguno de los archivos generados para la justificación supera los 40 Mb (máximo permitido por la aplicación), se dividirá en archivos correlativos de manera que ninguno de ellos supere el tamaño indicado (p.ej.: Facturas y Pagos 1, Facturas y Pagos 2...). </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sz w:val="24"/>
          <w:szCs w:val="24"/>
        </w:rPr>
        <w:t>En el caso de documentos escaneados se recomienda hacerlo en blanco y negro y con una resolución máxima de 300 dpi (ppp).</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t>NOTA: No es necesario que presente la documentación exigida si ya la ha presentado y obra en los archivos de la ADER (puede consultarla a través del servicio que ADER pone a su disposición "Consulta de expedientes y documentación" en la Sede electrónica, solicitando usuario y contraseña).</w:t>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t>NOMBRE DEL DOCUMENTO: CONTENIDO</w:t>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b/>
          <w:sz w:val="24"/>
          <w:szCs w:val="24"/>
        </w:rPr>
        <w:t>01. IAE</w:t>
      </w:r>
      <w:r>
        <w:rPr>
          <w:rFonts w:cs="Arial" w:ascii="Arial" w:hAnsi="Arial"/>
          <w:sz w:val="24"/>
          <w:szCs w:val="24"/>
        </w:rPr>
        <w:t>: Último recibo del IMPUESTO SOBRE ACTIVIDADES ECONÓMICAS, para todas aquellas empresas sujetas al pago del mismo.</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b/>
          <w:sz w:val="24"/>
          <w:szCs w:val="24"/>
        </w:rPr>
        <w:t>02. IMPUESTO</w:t>
      </w:r>
      <w:r>
        <w:rPr>
          <w:rFonts w:cs="Arial" w:ascii="Arial" w:hAnsi="Arial"/>
          <w:sz w:val="24"/>
          <w:szCs w:val="24"/>
        </w:rPr>
        <w:t>: Última declaración del IMPUESTO SOBRE SOCIEDADES, o del IMPUESTO SOBRE LARENTA DE LAS PERSONAS FÍSICAS.</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b/>
          <w:sz w:val="24"/>
          <w:szCs w:val="24"/>
        </w:rPr>
        <w:t>03.DECLARACIÓN RESPONSABLE</w:t>
      </w:r>
      <w:r>
        <w:rPr>
          <w:rFonts w:cs="Arial" w:ascii="Arial" w:hAnsi="Arial"/>
          <w:sz w:val="24"/>
          <w:szCs w:val="24"/>
        </w:rPr>
        <w:t>: DECLARACIÓN RESPONSABLE CONJUNTA, según modelo “Declaración Responsable”.</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04. MEMORIA</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Memoria de actuación justificativa, en la que se justifique:</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A) Cumplimiento de las condiciones impuestas en la concesión de la subvención</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B) Indicación de las actuaciones realizadas</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C) Resultados obtenidos.</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05. CUENTA JUSTIFICATIVA</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Relación de facturas según modelo “Relación de facturas”, en formato .xls</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06. FACTURAS Y PAGOS</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Facturas y justificantes de pago, a través de entidad bancaria.</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sz w:val="24"/>
          <w:szCs w:val="24"/>
        </w:rPr>
        <w:t>Las facturas deberán estar ordenadas, agrupadas por capítulos aprobados y numeradas correlativamente (1, 2, 3,…), según el modelo de “Relación de facturas”. Los pagos deberán situarse en el documento digital a continuación de la factura que justifiquen. En el caso de que el objeto de la subvención sea la ejecución de obras, se deberá aportar, además de las facturas, las certificaciones acreditativas de la obra realizada y en el caso de que otras facturas no detallen suficientemente las actuaciones o bienes a subvencionar, se aportará la documentación pertinente que permita su valoración y análisis.</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En caso de haber realizado inversiones por leasing, se deberá presentar en el lugar que corresponda según su numeración en la relación de facturas el Contrato de leasing, la Factura emitida por la empresa suministradora del bien objeto del leasing, así como los Justificantes de pago hasta la fecha de solicitud de abono.</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t>07. INFORME AUDITOR</w:t>
      </w:r>
    </w:p>
    <w:p>
      <w:pPr>
        <w:pStyle w:val="Normal"/>
        <w:widowControl/>
        <w:autoSpaceDE w:val="false"/>
        <w:spacing w:lineRule="auto" w:line="24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caso de existir más de 50 facturas se aportará Informe de comprobación de inversiones con constatación de diversos hechos contables, realizado por auditor-censor jurado de cuentas, según anexo “Modelo Informe Auditor”.</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08. RELACIÓN OFERTAS</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Relación comparativa de las ofertas presentadas según modelo “Relación de Ofertas”, en formato .xls (sólo si entre las inversiones a subvencionar se da alguno de los casos previstos en el punto 9.)</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09. OFERTAS</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Tres ofertas de diferentes proveedores, sólo en el caso de que el gasto subvencionable supere los 40.000€ si es ejecución de obras o instalaciones (no serán necesarias si se han aplicado módulos de costes máximos en aprobación), los 15.000€, en el supuesto de entrega de bienes o prestación de servicios o Memoria justificativa de la imposibilidad de presentar tres ofertas de diferentes proveedores, conforme a lo previsto en la Ley 38/2003. (Art. 31.3).</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En el caso de no ser seleccionada la oferta económicamente más ventajosa, deberá además justificarse en una memoria las razones de eficiencia que motivaron la elección del proveedor. En el caso de no presentar 3 ofertas válidas, o si la elección no recae en la más ventajosa económicamente sin adecuada justificación, se aportará Tasación pericial independiente, realizada por Sociedad de Tasación inscrita en el Registro de Sociedades de Tasación del Banco de España o por Técnico colegiado adecuado a las actuaciones a analizar (Ingeniero, Ingeniero Técnico, Aparejador…), debiendo ser su trabajo visado por el Colegio Oficial correspondiente.</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Las ofertas, memorias justificativas o tasaciones, deberán estar ordenadas y numeradas correlativamente respecto a las facturas a las que se refieran (1a, 1b, 1c / 2a, 2b, 2c /…). Cada grupo de 3 ofertas, memoria justificativa o tasación, se subirá en un archivo independiente haciendo referencia a la inversión que justifican (por ejemplo: OFERTAS CARRETILLA, OFERTAS ENVASADORA, OFERTAS COMPRESOR…)</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10. ESCRITURAS</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Sólo en el caso de que en la inversión a subvencionar existan bienes inventariables inscribibles en registro público (construcción de nuevos inmuebles), se aportará Escritura pública de Obra Nueva, en la que conste el destino de estos bienes para el fin concreto para el que se concedió la subvención durante un plazo no inferior a cinco años desde la fecha de solicitud del abono de la subvención, salvo que la resolución de concesión establezca otro diferente, así como el importe de la subvención concedida. Si en la Escritura de Obra Nueva no constan estos extremos, deberá formalizarse una Escritura Complementaria con los datos indicados aportándose ambas escrituras.</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11. NOTA SIMPLE REGISTRO</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Sólo en el caso de que en la inversión existan bienes inventariables inscribibles en registro público, se aportará Nota Simple del Registro de la Propiedad relativa a las Escrituras del punto 10, en la que figuren las cargas indicadas en el punto anterior.</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12. DERECHOS SOBRE EL LOCAL</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pPr>
      <w:r>
        <w:rPr>
          <w:rFonts w:cs="Arial" w:ascii="Arial" w:hAnsi="Arial"/>
          <w:sz w:val="24"/>
          <w:szCs w:val="24"/>
        </w:rPr>
        <w:t>En el caso de que existan inversiones subvencionables para la reforma o adecuación de inmuebles, aportar Título de propiedad, Contrato de alquiler o traspaso u otros títulos acreditativos de los derechos sobre el local, salvo que esta documentación ya obre en poder de la ADER y se encuentre vigente.</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13. PROYECTOS</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Proyectos Técnicos visados por Colegio Oficial, cuando éste sea exigible, y sus Certificados Finales en aquellas inversiones correspondientes a Obra Civil e Instalaciones que por sus características lo requieran (sólo en el caso de que no hayan sido aportados en la fase de aprobación).</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El presupuesto de los Proyectos técnicos o en su caso de los Certificados Finales, se ajustará a los importes justificados ante la Administración, sirviendo de base para el cálculo de los importes a aceptar.</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14. LICENCIA DE OBRAS</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Licencia de obras o documento equivalente cuando las inversiones lo requieran y acreditación del importe de obra notificado al Ayuntamiento correspondiente.</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15. DOCUMENTACIÓN VEHÍCULO</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En el caso de adquisición de vehículos se aportará la Ficha técnica del vehículo.</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16. GASTOS DE CREACIÓN</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En el caso de que se subvencionen Gastos de Creación y Constitución de la empresa, aportar copia del estudio de viabilidad si éste ha sido objeto de la ayuda.</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t>17. DISEÑO</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En el caso de que se subvencionen Gastos en Diseño, aportar copia del Proyecto de Diseño, Manual de Imagen Corporativa...</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18. INNOVACIÓN EN GESTION</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En el caso de que se subvencionen gastos en actuaciones de Innovación de la Gestión Comercial, copia del Estudio o Plan de diagnóstico objeto de subvención.</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19. PROMOCION DE LA CALIDAD</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 xml:space="preserve">En el caso de que se subvencionen Gastos en actuaciones de Promoción de la Calidad, aportar Certificado de Calidad. </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20. OTRA DOCUMENTACIÓN</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pPr>
      <w:r>
        <w:rPr>
          <w:rFonts w:cs="Arial" w:ascii="Arial" w:hAnsi="Arial"/>
          <w:sz w:val="24"/>
          <w:szCs w:val="24"/>
        </w:rPr>
        <w:t>Documentación solicitada como condición específica en la resolución de concesión u otra documentación necesaria para la justificación y no reflejada en los puntos anteriores.</w:t>
      </w:r>
    </w:p>
    <w:sectPr>
      <w:headerReference w:type="default" r:id="rId2"/>
      <w:headerReference w:type="first" r:id="rId3"/>
      <w:footerReference w:type="default" r:id="rId4"/>
      <w:footerReference w:type="first" r:id="rId5"/>
      <w:type w:val="nextPage"/>
      <w:pgSz w:w="11906" w:h="16838"/>
      <w:pgMar w:left="1701" w:right="1701" w:gutter="0" w:header="0" w:top="1418"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charset w:val="00"/>
    <w:family w:val="swiss"/>
    <w:pitch w:val="variable"/>
  </w:font>
  <w:font w:name="Noto Sans Symbols">
    <w:altName w:val="Times New Roman"/>
    <w:charset w:val="00"/>
    <w:family w:val="auto"/>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Header"/>
            <w:tabs>
              <w:tab w:val="clear" w:pos="4252"/>
              <w:tab w:val="clear" w:pos="8504"/>
              <w:tab w:val="left" w:pos="984" w:leader="none"/>
            </w:tabs>
            <w:snapToGrid w:val="false"/>
            <w:rPr/>
          </w:pPr>
          <w:r>
            <w:rPr/>
          </w:r>
        </w:p>
        <w:p>
          <w:pPr>
            <w:pStyle w:val="Header"/>
            <w:tabs>
              <w:tab w:val="clear" w:pos="4252"/>
              <w:tab w:val="clear" w:pos="8504"/>
              <w:tab w:val="left" w:pos="984" w:leader="none"/>
            </w:tabs>
            <w:rPr/>
          </w:pPr>
          <w:r>
            <w:rPr/>
            <w:drawing>
              <wp:inline distT="0" distB="0" distL="0" distR="0">
                <wp:extent cx="1261745" cy="414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1261745" cy="41402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424940</wp:posOffset>
              </wp:positionH>
              <wp:positionV relativeFrom="paragraph">
                <wp:posOffset>-314960</wp:posOffset>
              </wp:positionV>
              <wp:extent cx="13335" cy="1937385"/>
              <wp:effectExtent l="5080" t="635" r="5080" b="635"/>
              <wp:wrapNone/>
              <wp:docPr id="2" name=""/>
              <a:graphic xmlns:a="http://schemas.openxmlformats.org/drawingml/2006/main">
                <a:graphicData uri="http://schemas.microsoft.com/office/word/2010/wordprocessingShape">
                  <wps:wsp>
                    <wps:cNvSpPr/>
                    <wps:spPr>
                      <a:xfrm>
                        <a:off x="0" y="0"/>
                        <a:ext cx="13320" cy="19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24.8pt" to="113.2pt,127.7pt" stroked="t" o:allowincell="f" style="position:absolute">
              <v:stroke color="black" weight="9360" joinstyle="miter" endcap="flat"/>
              <v:fill o:detectmouseclick="t" on="false"/>
              <w10:wrap type="none"/>
            </v:line>
          </w:pict>
        </mc:Fallback>
      </mc:AlternateContent>
    </w:r>
  </w:p>
  <w:tbl>
    <w:tblPr>
      <w:tblW w:w="18002" w:type="dxa"/>
      <w:jc w:val="left"/>
      <w:tblInd w:w="-709" w:type="dxa"/>
      <w:tblLayout w:type="fixed"/>
      <w:tblCellMar>
        <w:top w:w="0" w:type="dxa"/>
        <w:left w:w="70" w:type="dxa"/>
        <w:bottom w:w="0" w:type="dxa"/>
        <w:right w:w="70" w:type="dxa"/>
      </w:tblCellMar>
    </w:tblPr>
    <w:tblGrid>
      <w:gridCol w:w="3544"/>
      <w:gridCol w:w="7229"/>
      <w:gridCol w:w="7229"/>
    </w:tblGrid>
    <w:tr>
      <w:trPr/>
      <w:tc>
        <w:tcPr>
          <w:tcW w:w="3544" w:type="dxa"/>
          <w:tcBorders/>
        </w:tcPr>
        <w:p>
          <w:pPr>
            <w:pStyle w:val="Header"/>
            <w:ind w:right="-212" w:hanging="0"/>
            <w:rPr/>
          </w:pPr>
          <w:r>
            <w:rPr/>
            <w:drawing>
              <wp:inline distT="0" distB="0" distL="0" distR="0">
                <wp:extent cx="1700530" cy="1191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21" r="-15" b="-21"/>
                        <a:stretch>
                          <a:fillRect/>
                        </a:stretch>
                      </pic:blipFill>
                      <pic:spPr bwMode="auto">
                        <a:xfrm>
                          <a:off x="0" y="0"/>
                          <a:ext cx="1700530" cy="1191260"/>
                        </a:xfrm>
                        <a:prstGeom prst="rect">
                          <a:avLst/>
                        </a:prstGeom>
                      </pic:spPr>
                    </pic:pic>
                  </a:graphicData>
                </a:graphic>
              </wp:inline>
            </w:drawing>
          </w:r>
        </w:p>
      </w:tc>
      <w:tc>
        <w:tcPr>
          <w:tcW w:w="7229" w:type="dxa"/>
          <w:tcBorders/>
        </w:tcPr>
        <w:p>
          <w:pPr>
            <w:pStyle w:val="Normal"/>
            <w:ind w:right="496" w:hanging="0"/>
            <w:jc w:val="center"/>
            <w:rPr>
              <w:lang w:val="en-US" w:eastAsia="en-US"/>
            </w:rPr>
          </w:pPr>
          <w:r>
            <w:rPr>
              <w:lang w:val="en-US" w:eastAsia="en-US"/>
            </w:rPr>
            <w:t xml:space="preserve">                                     </w:t>
          </w:r>
        </w:p>
        <w:p>
          <w:pPr>
            <w:pStyle w:val="Normal"/>
            <w:tabs>
              <w:tab w:val="clear" w:pos="708"/>
              <w:tab w:val="left" w:pos="5725" w:leader="none"/>
            </w:tabs>
            <w:ind w:right="496" w:hanging="0"/>
            <w:jc w:val="center"/>
            <w:rPr/>
          </w:pPr>
          <w:r>
            <w:rPr>
              <w:lang w:val="en-US" w:eastAsia="en-US"/>
            </w:rPr>
            <w:t xml:space="preserve">                                                </w:t>
          </w:r>
          <w:r>
            <w:rPr>
              <w:lang w:val="en-US" w:eastAsia="en-US"/>
            </w:rPr>
            <w:drawing>
              <wp:inline distT="0" distB="0" distL="0" distR="0">
                <wp:extent cx="1656715" cy="58737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2"/>
                        <a:srcRect l="-7" t="-18" r="-7" b="-18"/>
                        <a:stretch>
                          <a:fillRect/>
                        </a:stretch>
                      </pic:blipFill>
                      <pic:spPr bwMode="auto">
                        <a:xfrm>
                          <a:off x="0" y="0"/>
                          <a:ext cx="1656715" cy="587375"/>
                        </a:xfrm>
                        <a:prstGeom prst="rect">
                          <a:avLst/>
                        </a:prstGeom>
                      </pic:spPr>
                    </pic:pic>
                  </a:graphicData>
                </a:graphic>
              </wp:inline>
            </w:drawing>
          </w:r>
        </w:p>
      </w:tc>
      <w:tc>
        <w:tcPr>
          <w:tcW w:w="722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position w:val="0"/>
      <w:sz w:val="24"/>
      <w:vertAlign w:val="baseline"/>
    </w:rPr>
  </w:style>
  <w:style w:type="character" w:styleId="WW8Num14z0">
    <w:name w:val="WW8Num14z0"/>
    <w:qFormat/>
    <w:rPr>
      <w:rFonts w:ascii="Arial (W1)" w:hAnsi="Arial (W1)" w:eastAsia="Times New Roman" w:cs="Arial (W1)"/>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7z1">
    <w:name w:val="WW8Num17z1"/>
    <w:qFormat/>
    <w:rPr>
      <w:rFonts w:ascii="Courier New" w:hAnsi="Courier New" w:eastAsia="Courier New" w:cs="Courier New"/>
      <w:position w:val="0"/>
      <w:sz w:val="24"/>
      <w:vertAlign w:val="baseline"/>
    </w:rPr>
  </w:style>
  <w:style w:type="character" w:styleId="WW8Num18z0">
    <w:name w:val="WW8Num18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8z1">
    <w:name w:val="WW8Num18z1"/>
    <w:qFormat/>
    <w:rPr>
      <w:rFonts w:ascii="Courier New" w:hAnsi="Courier New" w:eastAsia="Courier New" w:cs="Courier New"/>
      <w:position w:val="0"/>
      <w:sz w:val="24"/>
      <w:vertAlign w:val="baseline"/>
    </w:rPr>
  </w:style>
  <w:style w:type="character" w:styleId="WW8Num19z0">
    <w:name w:val="WW8Num19z0"/>
    <w:qFormat/>
    <w:rPr>
      <w:rFonts w:ascii="Times New Roman" w:hAnsi="Times New Roman" w:cs="Times New Roman"/>
      <w:color w:val="auto"/>
    </w:rPr>
  </w:style>
  <w:style w:type="character" w:styleId="WW8Num20z0">
    <w:name w:val="WW8Num20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0z1">
    <w:name w:val="WW8Num20z1"/>
    <w:qFormat/>
    <w:rPr>
      <w:rFonts w:ascii="Courier New" w:hAnsi="Courier New" w:eastAsia="Courier New" w:cs="Courier New"/>
      <w:position w:val="0"/>
      <w:sz w:val="24"/>
      <w:vertAlign w:val="baseline"/>
    </w:rPr>
  </w:style>
  <w:style w:type="character" w:styleId="WW8Num21z0">
    <w:name w:val="WW8Num21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1z1">
    <w:name w:val="WW8Num21z1"/>
    <w:qFormat/>
    <w:rPr>
      <w:rFonts w:ascii="Arial" w:hAnsi="Arial" w:eastAsia="Arial" w:cs="Arial"/>
      <w:position w:val="0"/>
      <w:sz w:val="24"/>
      <w:vertAlign w:val="baseline"/>
    </w:rPr>
  </w:style>
  <w:style w:type="character" w:styleId="WW8Num21z4">
    <w:name w:val="WW8Num21z4"/>
    <w:qFormat/>
    <w:rPr>
      <w:rFonts w:ascii="Courier New" w:hAnsi="Courier New" w:eastAsia="Courier New" w:cs="Courier New"/>
      <w:position w:val="0"/>
      <w:sz w:val="24"/>
      <w:vertAlign w:val="baseline"/>
    </w:rPr>
  </w:style>
  <w:style w:type="character" w:styleId="WW8Num22z0">
    <w:name w:val="WW8Num22z0"/>
    <w:qFormat/>
    <w:rPr>
      <w:position w:val="0"/>
      <w:sz w:val="24"/>
      <w:vertAlign w:val="baseline"/>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position w:val="0"/>
      <w:sz w:val="24"/>
      <w:vertAlign w:val="baseline"/>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34z1">
    <w:name w:val="WW8Num34z1"/>
    <w:qFormat/>
    <w:rPr>
      <w:rFonts w:ascii="Courier New" w:hAnsi="Courier New" w:eastAsia="Courier New" w:cs="Courier New"/>
      <w:position w:val="0"/>
      <w:sz w:val="24"/>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40z1">
    <w:name w:val="WW8Num40z1"/>
    <w:qFormat/>
    <w:rPr>
      <w:rFonts w:ascii="Courier New" w:hAnsi="Courier New" w:eastAsia="Courier New" w:cs="Courier New"/>
      <w:position w:val="0"/>
      <w:sz w:val="24"/>
      <w:vertAlign w:val="baseline"/>
    </w:rPr>
  </w:style>
  <w:style w:type="character" w:styleId="WW8Num41z0">
    <w:name w:val="WW8Num41z0"/>
    <w:qFormat/>
    <w:rPr/>
  </w:style>
  <w:style w:type="character" w:styleId="Fuentedeprrafopredeter">
    <w:name w:val="Fuente de párrafo predeter."/>
    <w:qFormat/>
    <w:rPr/>
  </w:style>
  <w:style w:type="character" w:styleId="InternetLink">
    <w:name w:val="Hyperlink"/>
    <w:rPr>
      <w:color w:val="0000FF"/>
      <w:u w:val="single"/>
    </w:rPr>
  </w:style>
  <w:style w:type="character" w:styleId="Emphasis">
    <w:name w:val="Emphasis"/>
    <w:qFormat/>
    <w:rPr>
      <w:i/>
      <w:iCs/>
    </w:rPr>
  </w:style>
  <w:style w:type="character" w:styleId="St">
    <w:name w:val="st"/>
    <w:basedOn w:val="Fuentedeprrafopredeter"/>
    <w:qFormat/>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Textoindependiente2Car">
    <w:name w:val="Texto independiente 2 Car"/>
    <w:qFormat/>
    <w:rPr/>
  </w:style>
  <w:style w:type="character" w:styleId="SangradetextonormalCar">
    <w:name w:val="Sangría de texto normal Car"/>
    <w:qFormat/>
    <w:rPr/>
  </w:style>
  <w:style w:type="character" w:styleId="TextoindependienteCar">
    <w:name w:val="Texto independiente C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Style0">
    <w:name w:val="Style0"/>
    <w:qFormat/>
    <w:pPr>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ind w:firstLine="720"/>
      <w:jc w:val="both"/>
    </w:pPr>
    <w:rPr>
      <w:rFonts w:ascii="Arial (W1)" w:hAnsi="Arial (W1)" w:eastAsia="Times New Roman" w:cs="Arial (W1)"/>
      <w:color w:val="auto"/>
      <w:sz w:val="24"/>
      <w:szCs w:val="20"/>
      <w:lang w:val="es-ES" w:bidi="ar-SA" w:eastAsia="zh-CN"/>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NormalWeb">
    <w:name w:val="Normal (Web)"/>
    <w:qFormat/>
    <w:pPr>
      <w:widowControl/>
      <w:bidi w:val="0"/>
    </w:pPr>
    <w:rPr>
      <w:rFonts w:ascii="Times New Roman" w:hAnsi="Times New Roman" w:eastAsia="Times New Roman" w:cs="Times New Roman"/>
      <w:color w:val="auto"/>
      <w:sz w:val="24"/>
      <w:szCs w:val="20"/>
      <w:lang w:val="en-US" w:bidi="ar-SA" w:eastAsia="zh-CN"/>
    </w:rPr>
  </w:style>
  <w:style w:type="paragraph" w:styleId="BodyTextIn">
    <w:name w:val="Body Text In"/>
    <w:qFormat/>
    <w:pPr>
      <w:widowControl/>
      <w:bidi w:val="0"/>
      <w:jc w:val="both"/>
    </w:pPr>
    <w:rPr>
      <w:rFonts w:ascii="Arial" w:hAnsi="Arial" w:eastAsia="Times New Roman" w:cs="Arial"/>
      <w:color w:val="auto"/>
      <w:sz w:val="22"/>
      <w:szCs w:val="20"/>
      <w:lang w:val="es-ES_tradnl" w:bidi="ar-SA" w:eastAsia="zh-CN"/>
    </w:rPr>
  </w:style>
  <w:style w:type="paragraph" w:styleId="Textodeglobo">
    <w:name w:val="Texto de globo"/>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09:27:00Z</dcterms:created>
  <dc:creator>CAR</dc:creator>
  <dc:description/>
  <cp:keywords/>
  <dc:language>en-US</dc:language>
  <cp:lastModifiedBy>Francisco Ortega Pérez</cp:lastModifiedBy>
  <cp:lastPrinted>2020-02-06T14:18:00Z</cp:lastPrinted>
  <dcterms:modified xsi:type="dcterms:W3CDTF">2022-11-07T13:54:00Z</dcterms:modified>
  <cp:revision>7</cp:revision>
  <dc:subject/>
  <dc:title>RESOLUCIÓN DE       DE         DE 2008, DEL PRESIDENTE DE LA AGENCIA DE DESARROLLO ECONÓMICO DE LA RIOJA, POR LA QUE SE APRUEB</dc:title>
</cp:coreProperties>
</file>