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autoSpaceDE w:val="false"/>
        <w:spacing w:lineRule="auto" w:line="240"/>
        <w:textAlignment w:val="auto"/>
        <w:rPr/>
      </w:pPr>
      <w:r>
        <w:rPr>
          <w:rFonts w:cs="Arial" w:ascii="Arial" w:hAnsi="Arial"/>
          <w:b/>
          <w:bCs/>
          <w:sz w:val="24"/>
          <w:szCs w:val="24"/>
        </w:rPr>
        <w:t>DOCUMENTACIÓN A APORTAR PARA LA SOLICITUD DE ABONO (CUENTA JUSTIFICATIVA) AL PROGRAMA DE AYUDAS PARA ACCIONES DE DINAMIZACIÓN COMERCIAL (DIN) EXPEDIENTES 2022, SOLICITUDES TELEMÁTICAS.</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 presentación de la documentación aquí referida se deberá realizar exclusivamente de manera telemática a través de la sede electrónica de ADER, accediendo con los datos de la credencial que se obtuvo para la gestión del expediente y firmando la presentación con firma digital reconocida legalmente para su tramit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 Si alguno de los archivos generados para la justificación supera los 40 Mb (máximo permitido por la aplicación), se dividirá en archivos correlativos de manera que ninguno de ellos supere el tamaño indicado (p.ej.: Facturas y Pagos 1, Facturas y Pagos 2...).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En el caso de documentos escaneados se recomienda hacerlo en blanco y negro y con una resolución máxima de 300 dpi (ppp).</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MBRE DEL DOCUMENTO: CONTENIDO</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1. DECLARACIÓN RESPONSABLE</w:t>
      </w:r>
      <w:r>
        <w:rPr>
          <w:rFonts w:cs="Arial" w:ascii="Arial" w:hAnsi="Arial"/>
          <w:sz w:val="24"/>
          <w:szCs w:val="24"/>
        </w:rPr>
        <w:t>: DECLARACIÓN RESPONSABLE CONJUNTA, según modelo “Declaración Responsabl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2. MEMORI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Memoria de actuación justificativa, en la que se justifiqu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A) Cumplimiento de las condiciones impuestas en la concesión de la subven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B) Indicación de las actuaciones realizad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C) Resultados obteni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D) Documentación acreditativa de los soportes publicitarios utiliza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3. CUENTA JUSTIFICATIV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de facturas según modelo “Relación de facturas”, en formato .xl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4. FACTURAS Y PAG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Facturas y justificantes de pago, a través de entidad bancari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facturas deberán estar ordenadas, agrupadas por capítulos aprobados y numeradas correlativamente (1, 2, 3,…), según el modelo de “Relación de facturas”. Los pagos deberán situarse en el documento digital a continuación de la factura que justifiquen. En el caso de que las facturas no detallen suficientemente las actuaciones o bienes a subvencionar, se aportará la documentación pertinente que permita su valoración y análisi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5. RELACIÓN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comparativa de las ofertas presentadas según modelo “Relación de Ofertas”, en formato .xls (sólo si entre las inversiones a subvencionar se da alguno de los casos previstos en el punto 6.)</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6.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Tres ofertas de diferentes proveedores, sólo en el caso de que el gasto subvencionable supere los 15.000€ en el supuesto de entrega de bienes o prestación de servicios o Memoria justificativa de la imposibilidad de presentar tres ofertas de diferentes proveedores, conforme a lo previsto en la Ley 38/2003. (Art. 31.3).</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no ser seleccionada la oferta económicamente más ventajosa, deberá además justificarse en una memoria las razones de eficiencia que motivaron la elección del proveedor. En el caso de no presentar 3 ofertas válidas, o si la elección no recae en la más ventajosa económicamente sin adecuada justificación, se aportará Tasación pericial independiente, realizada por Sociedad de Tasación inscrita en el Registro de Sociedades de Tasación del Banco de España o por Técnico colegiado adecuado a las actuaciones a analizar (Ingeniero, Ingeniero Técnico, Aparejador…), debiendo ser su trabajo visado por el Colegio Oficial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ofertas, memorias justificativas o tasaciones, deberán estar ordenadas y numeradas correlativamente respecto a las facturas a las que se refieran (1a, 1b, 1c / 2a, 2b, 2c /…). Cada grupo de 3 ofertas, memoria justificativa o tasación, se subirá en un archivo independiente haciendo referencia a la inversión que justifican.</w:t>
      </w:r>
    </w:p>
    <w:p>
      <w:pPr>
        <w:pStyle w:val="Normal"/>
        <w:widowControl/>
        <w:autoSpaceDE w:val="false"/>
        <w:spacing w:lineRule="auto" w:line="240"/>
        <w:textAlignment w:val="auto"/>
        <w:rPr>
          <w:rFonts w:ascii="Arial" w:hAnsi="Arial" w:eastAsia="Arial" w:cs="Arial"/>
          <w:sz w:val="24"/>
          <w:szCs w:val="24"/>
        </w:rPr>
      </w:pPr>
      <w:r>
        <w:rPr>
          <w:rFonts w:eastAsia="Arial" w:cs="Arial" w:ascii="Arial" w:hAnsi="Arial"/>
          <w:sz w:val="24"/>
          <w:szCs w:val="24"/>
        </w:rPr>
        <w:t xml:space="preserve"> </w:t>
      </w:r>
    </w:p>
    <w:p>
      <w:pPr>
        <w:pStyle w:val="Normal"/>
        <w:widowControl/>
        <w:autoSpaceDE w:val="false"/>
        <w:spacing w:lineRule="auto" w:line="240"/>
        <w:textAlignment w:val="auto"/>
        <w:rPr/>
      </w:pPr>
      <w:r>
        <w:rPr>
          <w:rFonts w:cs="Arial" w:ascii="Arial" w:hAnsi="Arial"/>
          <w:b/>
          <w:sz w:val="24"/>
          <w:szCs w:val="24"/>
        </w:rPr>
        <w:t>07. OTRA DOCUMENTACIÓ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En el caso de que se subvencione gastos de contratación de gerencia, aportar contrato laboral o mercantil que establezca las funciones y servicios a prestar y tiempo de dedicación. En el caso de contrato laboral, se aportarán las nóminas, documentos de cotización y acreditación del pago.</w:t>
      </w:r>
    </w:p>
    <w:sectPr>
      <w:headerReference w:type="default" r:id="rId2"/>
      <w:headerReference w:type="first" r:id="rId3"/>
      <w:footerReference w:type="default" r:id="rId4"/>
      <w:footerReference w:type="first" r:id="rId5"/>
      <w:type w:val="nextPage"/>
      <w:pgSz w:w="11906" w:h="16838"/>
      <w:pgMar w:left="1701" w:right="1701" w:gutter="0" w:header="0" w:top="1418"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Arial (W1)" w:hAnsi="Arial (W1)" w:eastAsia="Times New Roman" w:cs="Arial (W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rFonts w:ascii="Times New Roman" w:hAnsi="Times New Roman" w:cs="Times New Roman"/>
      <w:color w:val="auto"/>
    </w:rPr>
  </w:style>
  <w:style w:type="character" w:styleId="WW8Num20z0">
    <w:name w:val="WW8Num2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1z1">
    <w:name w:val="WW8Num21z1"/>
    <w:qFormat/>
    <w:rPr>
      <w:rFonts w:ascii="Arial" w:hAnsi="Arial" w:eastAsia="Arial" w:cs="Arial"/>
      <w:position w:val="0"/>
      <w:sz w:val="24"/>
      <w:vertAlign w:val="baseline"/>
    </w:rPr>
  </w:style>
  <w:style w:type="character" w:styleId="WW8Num21z4">
    <w:name w:val="WW8Num21z4"/>
    <w:qFormat/>
    <w:rPr>
      <w:rFonts w:ascii="Courier New" w:hAnsi="Courier New" w:eastAsia="Courier New" w:cs="Courier New"/>
      <w:position w:val="0"/>
      <w:sz w:val="24"/>
      <w:vertAlign w:val="baseline"/>
    </w:rPr>
  </w:style>
  <w:style w:type="character" w:styleId="WW8Num22z0">
    <w:name w:val="WW8Num22z0"/>
    <w:qFormat/>
    <w:rPr>
      <w:position w:val="0"/>
      <w:sz w:val="24"/>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1z0">
    <w:name w:val="WW8Num4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 w:hAnsi="Arial (W1)" w:eastAsia="Times New Roman" w:cs="Arial (W1)"/>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27:00Z</dcterms:created>
  <dc:creator>CAR</dc:creator>
  <dc:description/>
  <cp:keywords/>
  <dc:language>en-US</dc:language>
  <cp:lastModifiedBy>Francisco Ortega Pérez</cp:lastModifiedBy>
  <cp:lastPrinted>2020-02-06T14:18:00Z</cp:lastPrinted>
  <dcterms:modified xsi:type="dcterms:W3CDTF">2022-08-01T10:17:00Z</dcterms:modified>
  <cp:revision>7</cp:revision>
  <dc:subject/>
  <dc:title>RESOLUCIÓN DE       DE         DE 2008, DEL PRESIDENTE DE LA AGENCIA DE DESARROLLO ECONÓMICO DE LA RIOJA, POR LA QUE SE APRUEB</dc:title>
</cp:coreProperties>
</file>