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480"/>
        <w:ind w:right="-1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480"/>
        <w:ind w:right="-1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/Dña ………….. con DNI…………….. como …………… de la empresa ……………………………………, con CIF …………..</w:t>
      </w:r>
    </w:p>
    <w:p>
      <w:pPr>
        <w:pStyle w:val="Normal"/>
        <w:spacing w:lineRule="auto" w:line="480"/>
        <w:ind w:right="-1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Y de otra parte, D/Dña …………………….. con DNI ……………………….</w:t>
      </w:r>
    </w:p>
    <w:p>
      <w:pPr>
        <w:pStyle w:val="Normal"/>
        <w:spacing w:lineRule="auto" w:line="480"/>
        <w:ind w:right="-1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DECLARAN </w:t>
      </w:r>
    </w:p>
    <w:p>
      <w:pPr>
        <w:pStyle w:val="Normal"/>
        <w:spacing w:lineRule="auto" w:line="480"/>
        <w:ind w:right="-1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/Dña …………………….. no es cónyuge, ascendiente, descendiente ni demás pariente, ni por consanguinidad o afinidad, hasta el segundo grado inclusive (hijos, nietos, hermanos, cuñados, padres..) del empresario ni de quienes ostentan cargos de dirección, o son miembros de los órganos de administración de la empresa. Además, tampoco es miembro de dichos órganos de administración de la propia empresa o de empresas asociadas o vinculadas.</w:t>
      </w:r>
    </w:p>
    <w:p>
      <w:pPr>
        <w:pStyle w:val="Normal"/>
        <w:spacing w:lineRule="auto" w:line="480"/>
        <w:ind w:right="-1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480"/>
        <w:ind w:right="-1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ara que conste a los efectos oportunos, firman la presente:</w:t>
      </w:r>
    </w:p>
    <w:p>
      <w:pPr>
        <w:pStyle w:val="Normal"/>
        <w:spacing w:lineRule="auto" w:line="480"/>
        <w:ind w:right="-1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480"/>
        <w:ind w:right="-1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480"/>
        <w:ind w:right="-1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480"/>
        <w:ind w:right="-1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n …….., a fecha……………..</w:t>
      </w:r>
    </w:p>
    <w:p>
      <w:pPr>
        <w:pStyle w:val="Normal"/>
        <w:spacing w:lineRule="auto" w:line="480"/>
        <w:ind w:right="-1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480"/>
        <w:ind w:right="-1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200"/>
        <w:ind w:right="-1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701" w:right="1701" w:gutter="0" w:header="0" w:top="1418" w:footer="0" w:bottom="1418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1T07:56:00Z</dcterms:created>
  <dc:creator>Marta Díez Chácharo</dc:creator>
  <dc:description/>
  <dc:language>en-US</dc:language>
  <cp:lastModifiedBy>Marta Díez Chácharo</cp:lastModifiedBy>
  <dcterms:modified xsi:type="dcterms:W3CDTF">2014-03-11T08:11:00Z</dcterms:modified>
  <cp:revision>1</cp:revision>
  <dc:subject/>
  <dc:title/>
</cp:coreProperties>
</file>