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EL PLAN PARA LA COMPETITIVIDAD DEL COMERCIO MINORISTA (COC) EXPEDIENTES 2023,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IAE</w:t>
      </w:r>
      <w:r>
        <w:rPr>
          <w:rFonts w:cs="Arial" w:ascii="Arial" w:hAnsi="Arial"/>
          <w:sz w:val="24"/>
          <w:szCs w:val="24"/>
        </w:rPr>
        <w:t>: Último recibo del IMPUESTO SOBRE ACTIVIDADES ECONÓMICAS, para todas aquellas empresas sujetas al pago del mism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2. IMPUESTO</w:t>
      </w:r>
      <w:r>
        <w:rPr>
          <w:rFonts w:cs="Arial" w:ascii="Arial" w:hAnsi="Arial"/>
          <w:sz w:val="24"/>
          <w:szCs w:val="24"/>
        </w:rPr>
        <w:t>: Última declaración del IMPUESTO SOBRE SOCIEDADES, o del IMPUESTO SOBRE LARENTA DE LAS PERSONAS FÍSIC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3.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A) Cumplimiento de las condiciones impuestas en la concesión de la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el objeto de la subvención sea la ejecución de obras, se deberá aportar, además de las facturas, las certificaciones acreditativas de la obra realizada y en el caso de que otr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caso de haber realizado inversiones por leasing, se deberá presentar en el lugar que corresponda según su numeración en la relación de facturas el Contrato de leasing, la Factura emitida por la empresa suministradora del bien objeto del leasing, así como los Justificantes de pago hasta la fecha de solicitud de abon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07. INFORME AUDITOR</w:t>
      </w:r>
    </w:p>
    <w:p>
      <w:pPr>
        <w:pStyle w:val="Normal"/>
        <w:widowControl/>
        <w:autoSpaceDE w:val="false"/>
        <w:spacing w:lineRule="auto" w:line="24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aso de existir más de 50 facturas se aportará Informe de comprobación de inversiones con constatación de diversos hechos contables, realizado por auditor-censor jurado de cuentas, según anexo “Modelo Informe Audit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8.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9.)</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9.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40.000€ si es ejecución de obras o instalaciones (no serán necesarias si se han aplicado módulos de costes máximos en aprobación), los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 (por ejemplo: OFERTAS CARRETILLA, OFERTAS ENVASADORA, OFERTAS COMPRES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0. ESCRITU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a subvencionar existan bienes inventariables inscribibles en registro público (construcción de nuevos inmuebles), se aportará Escritura pública de Obra Nueva, en la que conste el destino de estos bienes para el fin concreto para el que se concedió la subvención durante un plazo no inferior a cinco años desde la fecha de solicitud del abono de la subvención, salvo que la resolución de concesión establezca otro diferente, así como el importe de la subvención concedida. Si en la Escritura de Obra Nueva no constan estos extremos, deberá formalizarse una Escritura Complementaria con los datos indicados aportándose ambas escritur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1. NOTA SIMPLE REGISTR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existan bienes inventariables inscribibles en registro público, se aportará Nota Simple del Registro de la Propiedad relativa a las Escrituras del punto 10, en la que figuren las cargas indicadas en el punto anteri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2. DERECHOS SOBRE EL LOCAL</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existan inversiones subvencionables para la reforma o adecuación de inmuebles, aportar Título de propiedad, Contrato de alquiler o traspaso u otros títulos acreditativos de los derechos sobre el local, salvo que esta documentación ya obre en poder de la ADER y se encuentre vig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3. PROYECT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Proyectos Técnicos visados por Colegio Oficial, cuando éste sea exigible, y sus Certificados Finales en aquellas inversiones correspondientes a Obra Civil e Instalaciones que por sus características lo requieran (sólo en el caso de que no hayan sido aportados en la fase de aprob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l presupuesto de los Proyectos técnicos o en su caso de los Certificados Finales, se ajustará a los importes justificados ante la Administración, sirviendo de base para el cálculo de los importes a acepta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4. LICENCIA DE OB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icencia de obras o documento equivalente cuando las inversiones lo requieran y acreditación del importe de obra notificado al Ayuntamiento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5. DOCUMENTACIÓN VEHÍCUL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adquisición de vehículos se aportará la Ficha técnica del vehícul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6. GASTOS DE CRE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de Creación y Constitución de la empresa, aportar copia del estudio de viabilidad si éste ha sido objeto de la ayud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17. DISEÑ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Diseño, aportar copia del Proyecto de Diseño, Manual de Imagen Corporativ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8. INNOVACIÓN EN GESTIO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actuaciones de Innovación de la Gestión Comercial, copia del Estudio o Plan de diagnóstico objeto de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9. PROMOCION DE LA CALIDAD</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En el caso de que se subvencionen Gastos en actuaciones de Promoción de la Calidad, aportar Certificado de Calidad.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20.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Documentación solicitada como condición específica en la resolución de concesión u otra documentación necesaria para la justificación y no reflejada en los puntos anteriores.</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Miriam Soldevilla Cuadra</cp:lastModifiedBy>
  <cp:lastPrinted>2020-02-06T14:18:00Z</cp:lastPrinted>
  <dcterms:modified xsi:type="dcterms:W3CDTF">2023-09-08T07:49:00Z</dcterms:modified>
  <cp:revision>8</cp:revision>
  <dc:subject/>
  <dc:title>RESOLUCIÓN DE       DE         DE 2008, DEL PRESIDENTE DE LA AGENCIA DE DESARROLLO ECONÓMICO DE LA RIOJA, POR LA QUE SE APRUEB</dc:title>
</cp:coreProperties>
</file>